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right="394" w:hanging="0"/>
        <w:jc w:val="both"/>
        <w:rPr/>
      </w:pPr>
      <w:r>
        <w:rPr/>
      </w:r>
    </w:p>
    <w:tbl>
      <w:tblPr>
        <w:tblW w:w="1449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2399"/>
        <w:gridCol w:w="3554"/>
        <w:gridCol w:w="851"/>
        <w:gridCol w:w="992"/>
        <w:gridCol w:w="1276"/>
        <w:gridCol w:w="850"/>
        <w:gridCol w:w="1276"/>
        <w:gridCol w:w="1417"/>
        <w:gridCol w:w="1418"/>
      </w:tblGrid>
      <w:tr>
        <w:trPr>
          <w:trHeight w:val="435" w:hRule="atLeast"/>
        </w:trPr>
        <w:tc>
          <w:tcPr>
            <w:tcW w:w="14494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bookmarkStart w:id="0" w:name="RANGE!A1%25253AJ42"/>
            <w:bookmarkEnd w:id="0"/>
            <w:r>
              <w:rPr/>
              <w:t>Załącznik nr 1 C do SWZ</w:t>
            </w:r>
            <w:r>
              <w:rPr>
                <w:color w:val="000000"/>
                <w:sz w:val="31"/>
                <w:lang w:eastAsia="pl-PL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ieczęć dostawcy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II Wędliny</w:t>
            </w:r>
          </w:p>
        </w:tc>
      </w:tr>
      <w:tr>
        <w:trPr>
          <w:trHeight w:val="615" w:hRule="atLeast"/>
        </w:trPr>
        <w:tc>
          <w:tcPr>
            <w:tcW w:w="14494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Niniejszym oferuję realizację zamówienia zgodnie z zawartym opisem, za cenę wynikającą z poniższej kalkulacji.</w:t>
            </w:r>
          </w:p>
        </w:tc>
      </w:tr>
      <w:tr>
        <w:trPr>
          <w:trHeight w:val="540" w:hRule="atLeast"/>
          <w:cantSplit w:val="true"/>
        </w:trPr>
        <w:tc>
          <w:tcPr>
            <w:tcW w:w="4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2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1"/>
                <w:lang w:eastAsia="pl-PL"/>
              </w:rPr>
              <w:t>Asortyment</w:t>
            </w:r>
          </w:p>
        </w:tc>
        <w:tc>
          <w:tcPr>
            <w:tcW w:w="3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Wymagane parametry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j.m.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Ilość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Cena jednostkowa netto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stawka VAT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Cena jednostkowa brutto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Łączna wartość netto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  <w:cantSplit w:val="true"/>
        </w:trPr>
        <w:tc>
          <w:tcPr>
            <w:tcW w:w="4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2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3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  <w:t>(%)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lang w:eastAsia="pl-PL"/>
              </w:rPr>
            </w:pPr>
            <w:r>
              <w:rPr>
                <w:color w:val="000000"/>
                <w:sz w:val="21"/>
                <w:lang w:eastAsia="pl-PL"/>
              </w:rPr>
            </w:r>
          </w:p>
        </w:tc>
      </w:tr>
      <w:tr>
        <w:trPr>
          <w:trHeight w:val="2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aleron wieprzowy gotowan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foliowe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karkówka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oczek wędzony gotowan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VACUM, termin przydatności min. 10 dni od dnia dostarczenia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78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aszan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VACUM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23%, kasza jęczmienna 16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4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biała parzo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sz w:val="16"/>
              </w:rPr>
              <w:t xml:space="preserve">produkt zgodny z normą </w:t>
            </w:r>
            <w:r>
              <w:rPr>
                <w:color w:val="000000"/>
                <w:sz w:val="16"/>
              </w:rPr>
              <w:t xml:space="preserve"> PN-A-82007, opakowanie VACUM, termin przydatności min. 10 dni od dnia dostawy </w:t>
            </w:r>
            <w:r>
              <w:rPr>
                <w:b/>
                <w:color w:val="000000"/>
                <w:sz w:val="16"/>
              </w:rPr>
              <w:t>mięso wieprzowe 70%, w tym do 10% m.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8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drobiowa grubo rozdrobniona  parzo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 xml:space="preserve">opakowanie VACUM, termin przydatności min. 10 dni od dnia dostarczenia, </w:t>
            </w:r>
            <w:r>
              <w:rPr>
                <w:b/>
                <w:sz w:val="16"/>
              </w:rPr>
              <w:t>mięso drobiowe  min. 55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7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 </w:t>
            </w: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drobiowa cien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opakowanie: osłonka barierowa, termin</w:t>
            </w:r>
          </w:p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przydatności min.10 dni od dnia dostarczenia</w:t>
            </w:r>
            <w:r>
              <w:rPr>
                <w:b/>
                <w:sz w:val="16"/>
              </w:rPr>
              <w:t>, mięso drobiowe min. 70%, w tym dopuszczalne 30 % mięsa wieprz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83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krakowska parzo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25, opakowanie VACUM, termin przydatności  min. 10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72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parówk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52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22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szynk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hermetyczne, termin przydatności min. 10 dni od dostawy</w:t>
            </w:r>
            <w:r>
              <w:rPr>
                <w:b/>
                <w:color w:val="000000"/>
                <w:sz w:val="16"/>
                <w:lang w:eastAsia="pl-PL"/>
              </w:rPr>
              <w:t>, mięso wieprzowe z szynki 70% w tym do 10% drobiowe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83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toruńs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4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75%, 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4" w:hRule="exact"/>
        </w:trPr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wiejska</w:t>
            </w:r>
          </w:p>
        </w:tc>
        <w:tc>
          <w:tcPr>
            <w:tcW w:w="3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hermetyczne, termin przydatności min. 10 dni od dnia dostarczeni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75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zwyczaj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0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75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44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iełbasa żywiec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28, opakowanie VACUM, termin przydatności min. 10 dni od dnia dostawy</w:t>
            </w:r>
            <w:r>
              <w:rPr>
                <w:b/>
                <w:color w:val="000000"/>
                <w:sz w:val="16"/>
                <w:lang w:eastAsia="pl-PL"/>
              </w:rPr>
              <w:t>, mięso wieprz.70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Mielonka prasowa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hermetyczne, termin przydatności min. 10 dni od dnia dostawy, </w:t>
            </w:r>
            <w:r>
              <w:rPr>
                <w:b/>
                <w:color w:val="000000"/>
                <w:sz w:val="16"/>
                <w:lang w:eastAsia="pl-PL"/>
              </w:rPr>
              <w:t>mięso wieprzowe  55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ortadela wieprz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ia dostarczenia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917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rówki śląskie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hermetyczne, termin przydatności min. 10 dni od dnia dostawy</w:t>
            </w:r>
            <w:r>
              <w:rPr>
                <w:b/>
                <w:color w:val="000000"/>
                <w:sz w:val="16"/>
                <w:lang w:eastAsia="pl-PL"/>
              </w:rPr>
              <w:t>, mięso wieprzowe 60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5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ztetowa wieprz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 PN-A-82012:1996, opakowanie jednostkowe, termin przydatności min. 10 dni od dnia dostawy</w:t>
            </w:r>
            <w:r>
              <w:rPr>
                <w:b/>
                <w:color w:val="000000"/>
                <w:sz w:val="16"/>
                <w:lang w:eastAsia="pl-PL"/>
              </w:rPr>
              <w:t>, mięso wieprzowe 35%, wątroba 1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8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dgardle wędzone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VACUM, termin przydatności min. 14 dni od dnia dostarczenia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9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asztet pieczon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86/A-82004, opakowanie VACUM, termin przydatności min. 10 dni od dnia dostarczenia, </w:t>
            </w:r>
            <w:r>
              <w:rPr>
                <w:b/>
                <w:color w:val="000000"/>
                <w:sz w:val="16"/>
                <w:lang w:eastAsia="pl-PL"/>
              </w:rPr>
              <w:t>mięso wieprzowe 35%, wątroba 14 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74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0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eń rzyms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2007, opakowanie VACUM, termin przydatności min. 10 dni od dnia dostarczenia. </w:t>
            </w:r>
            <w:r>
              <w:rPr>
                <w:b/>
                <w:color w:val="000000"/>
                <w:sz w:val="16"/>
                <w:lang w:eastAsia="pl-PL"/>
              </w:rPr>
              <w:t>mięso wieprzowe 75%, w tym do 10% mięsa drobiowego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10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1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ędwica sopock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yselekcjonowane kawałki schabu peklowane w zalewie ziołowej, delikatnie wędzone i sparzone, niegotowane</w:t>
            </w:r>
            <w:r>
              <w:rPr>
                <w:b/>
                <w:color w:val="000000"/>
                <w:sz w:val="16"/>
                <w:lang w:eastAsia="pl-PL"/>
              </w:rPr>
              <w:t>, 85% mięsa</w:t>
            </w:r>
            <w:r>
              <w:rPr>
                <w:color w:val="000000"/>
                <w:sz w:val="16"/>
                <w:lang w:eastAsia="pl-PL"/>
              </w:rPr>
              <w:t>, produkt zgodny z normą  PN-A-82007, opakowanie VACUM, termin przydatności min. 10 dni od dnia dostawy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59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olędwica drobi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delikatna polędwica formowana, uzyskana z mięs drobiowych (</w:t>
            </w:r>
            <w:r>
              <w:rPr>
                <w:b/>
                <w:color w:val="000000"/>
                <w:sz w:val="16"/>
                <w:lang w:eastAsia="pl-PL"/>
              </w:rPr>
              <w:t>filet z kurczaka oraz filet z indyka 60%), parzona.</w:t>
            </w:r>
            <w:r>
              <w:rPr>
                <w:color w:val="000000"/>
                <w:sz w:val="16"/>
                <w:lang w:eastAsia="pl-PL"/>
              </w:rPr>
              <w:t xml:space="preserve"> W osłonce barierowej, termin przydatności min. 10 dni od dn. dostawy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17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3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lceson wiejski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. dostawy, mięso wieprzowe min. 6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88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4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alceson drobiowy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produkt zgodny z normą  PN-A-86526, opakowanie jednostkowe, termin przydatności min. 10 dni od dnia dostarczenia. min  60% mięsa ( kurczak, indyk) i </w:t>
            </w:r>
          </w:p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odrobów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 xml:space="preserve">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5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nka gotowa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2007, opakowanie jednostkowe, termin przydatności min. 10 dni od dn. dostawy, mięso wieprzowe z szynki min. 60 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26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zynka </w:t>
            </w:r>
            <w:r>
              <w:rPr>
                <w:lang w:eastAsia="pl-PL"/>
              </w:rPr>
              <w:t>tradycyjn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Opakowanie hermetyczne, termin przydatności min. 10 dni od dnia dostawy, wędzona, parzona, zawartość mięsa wieprzowego min. 80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7.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ynka drobiowa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produkt zgodny z normą  PN-A-86526, opakowanie jednostkowe, termin przydatności min. 10 dni od dn. dostawy, mięso drobiowe min 55%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46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39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5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Łączna kwota ofert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394" w:hanging="0"/>
        <w:jc w:val="both"/>
        <w:rPr/>
      </w:pPr>
      <w:r>
        <w:rPr/>
        <w:t xml:space="preserve">Dostawa będzie realizowana do magazynu spożywczego Domu Pomocy Społecznej w Wadowicach ul. Pułaskiego 5, dostawa na drugi dzień od </w:t>
        <w:br/>
        <w:t>dnia złożenia zamówienia, dostawa od pon. do pt. w godz. 6:30-12:00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ZAMAWIAJĄCY                            </w:t>
        <w:tab/>
        <w:tab/>
        <w:tab/>
        <w:tab/>
        <w:tab/>
        <w:t xml:space="preserve">                                                                                                           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sectPr>
      <w:type w:val="nextPage"/>
      <w:pgSz w:orient="landscape" w:w="16838" w:h="11906"/>
      <w:pgMar w:left="567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53:00Z</dcterms:created>
  <dc:creator>Aga</dc:creator>
  <dc:description/>
  <cp:keywords/>
  <dc:language>en-US</dc:language>
  <cp:lastModifiedBy>Kierownik Dot</cp:lastModifiedBy>
  <dcterms:modified xsi:type="dcterms:W3CDTF">2021-11-30T09:09:00Z</dcterms:modified>
  <cp:revision>11</cp:revision>
  <dc:subject/>
  <dc:title/>
</cp:coreProperties>
</file>