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0" w:leader="none"/>
        </w:tabs>
        <w:rPr/>
      </w:pPr>
      <w:r>
        <w:rPr>
          <w:color w:val="000000"/>
          <w:sz w:val="16"/>
          <w:lang w:eastAsia="pl-PL"/>
        </w:rPr>
        <w:t xml:space="preserve">Pieczęć dostawcy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Załącznik nr 1D do SWZ</w:t>
      </w:r>
    </w:p>
    <w:tbl>
      <w:tblPr>
        <w:tblW w:w="1545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693"/>
        <w:gridCol w:w="3827"/>
        <w:gridCol w:w="851"/>
        <w:gridCol w:w="850"/>
        <w:gridCol w:w="1276"/>
        <w:gridCol w:w="992"/>
        <w:gridCol w:w="1276"/>
        <w:gridCol w:w="1276"/>
        <w:gridCol w:w="1276"/>
        <w:gridCol w:w="709"/>
      </w:tblGrid>
      <w:tr>
        <w:trPr>
          <w:trHeight w:val="913" w:hRule="atLeast"/>
        </w:trPr>
        <w:tc>
          <w:tcPr>
            <w:tcW w:w="15452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V Mięso Wieprzowe i Wołowe</w:t>
              <w:br/>
            </w: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560" w:hRule="exact"/>
          <w:cantSplit w:val="true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3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</w:tc>
      </w:tr>
      <w:tr>
        <w:trPr>
          <w:trHeight w:val="618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rczek wieprzowy  bez kości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 PN—86/A-82002, opakowanie VACU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9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opatka wieprzowa bez kości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PN—86/A-82002, opakowanie VACU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67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ęso wieprzowe gulaszowe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odukt zgodny z normą  PN-A-82011,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ięso wołowe z kością rozbrat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PN-88/A-8200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13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chab wieprzowy bez kości kl. I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odukt zgodny z normą PN—86/A-82002, opakowanie VACUM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ości konsumpcyjne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kości karkowo-schabowe, opakowanie jednostkowe  max. 5kg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6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0" w:hRule="exac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8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80" w:hRule="atLeast"/>
        </w:trPr>
        <w:tc>
          <w:tcPr>
            <w:tcW w:w="14743" w:type="dxa"/>
            <w:gridSpan w:val="10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2"/>
                <w:szCs w:val="22"/>
              </w:rPr>
              <w:t>Dostawa będzie realizowana do magazynu spożywczego Domu Pomocy Społecznej w Wadowicach ul. Pułaskiego 5, dostawa na drugi dzień od dnia złożenia zamówienia, dostawa od pon. do pt. w godz. 6:30-12:0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pl-PL"/>
              </w:rPr>
            </w:pPr>
            <w:r>
              <w:rPr>
                <w:sz w:val="22"/>
                <w:szCs w:val="22"/>
              </w:rPr>
              <w:t xml:space="preserve">ZAMAWIAJĄCY                            </w:t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WYKONAWC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3:00Z</dcterms:created>
  <dc:creator>Aga</dc:creator>
  <dc:description/>
  <cp:keywords/>
  <dc:language>en-US</dc:language>
  <cp:lastModifiedBy>Kierownik Dot</cp:lastModifiedBy>
  <dcterms:modified xsi:type="dcterms:W3CDTF">2021-11-30T09:09:00Z</dcterms:modified>
  <cp:revision>5</cp:revision>
  <dc:subject/>
  <dc:title/>
</cp:coreProperties>
</file>