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28" w:hanging="0"/>
        <w:rPr/>
      </w:pPr>
      <w:r>
        <w:rPr>
          <w:rFonts w:eastAsia="Times New Roman"/>
        </w:rPr>
        <w:t xml:space="preserve">                 </w:t>
      </w:r>
      <w:r>
        <w:rPr/>
        <w:t>Załącznik nr 1 J do SWZ</w:t>
      </w:r>
      <w:r>
        <w:rPr>
          <w:color w:val="000000"/>
          <w:sz w:val="16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Pieczęć dostawcy</w:t>
      </w:r>
    </w:p>
    <w:tbl>
      <w:tblPr>
        <w:tblW w:w="15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3402"/>
        <w:gridCol w:w="708"/>
        <w:gridCol w:w="851"/>
        <w:gridCol w:w="1276"/>
        <w:gridCol w:w="992"/>
        <w:gridCol w:w="1276"/>
        <w:gridCol w:w="1275"/>
        <w:gridCol w:w="1418"/>
        <w:gridCol w:w="92"/>
        <w:gridCol w:w="60"/>
      </w:tblGrid>
      <w:tr>
        <w:trPr>
          <w:trHeight w:val="1113" w:hRule="atLeast"/>
        </w:trPr>
        <w:tc>
          <w:tcPr>
            <w:tcW w:w="15118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RANGE!A1%25253AJ107"/>
            <w:bookmarkEnd w:id="0"/>
            <w:r>
              <w:rPr>
                <w:color w:val="000000"/>
                <w:sz w:val="31"/>
                <w:lang w:eastAsia="pl-PL"/>
              </w:rPr>
              <w:t xml:space="preserve">Formularz 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X Różne artykuły spożywcz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5"/>
                <w:u w:val="single"/>
                <w:lang w:eastAsia="pl-PL"/>
              </w:rPr>
            </w:pPr>
            <w:r>
              <w:rPr>
                <w:b/>
                <w:color w:val="000000"/>
                <w:sz w:val="35"/>
                <w:u w:val="single"/>
                <w:lang w:eastAsia="pl-PL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(%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nanas plastry w puszce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opakowanie jednostkowe </w:t>
            </w:r>
            <w:r>
              <w:rPr>
                <w:sz w:val="16"/>
                <w:lang w:eastAsia="pl-PL"/>
              </w:rPr>
              <w:t>58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romaty do ciast 5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różne smaki: np. waniliowy, śmietankowy, rumowy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szkopty z galaretką w polewie luz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ciastka biszkoptowe z galaretką w czekoladzie, różne smaki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iszkopty bez cukru 100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bezcukrowe biszkopty, substancja słodząca: maltitol,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rzoskwinie połówki w lekkim syropie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opakowanie </w:t>
            </w:r>
            <w:r>
              <w:rPr>
                <w:sz w:val="16"/>
                <w:lang w:eastAsia="pl-PL"/>
              </w:rPr>
              <w:t>jednostkowe  820g</w:t>
            </w:r>
            <w:r>
              <w:rPr>
                <w:color w:val="000000"/>
                <w:sz w:val="16"/>
                <w:lang w:eastAsia="pl-PL"/>
              </w:rPr>
              <w:t xml:space="preserve">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udyń bez cukru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 opakowanie na min. 0,5 l mleka, różne smaki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 7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hrzan tarty </w:t>
            </w:r>
            <w:r>
              <w:rPr>
                <w:lang w:eastAsia="pl-PL"/>
              </w:rPr>
              <w:t>170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wyrób odpowiadający następującym wymogom: produkt polski o składzie: chrzan 90%, cukier, woda, ocet, sól, kwasek cytrynowy, mleko w proszku, olej stołowy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ukier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cukier kryształ, waga opakowania jednostkowego 1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eastAsia="pl-PL"/>
              </w:rPr>
              <w:t>1 4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ukier puder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50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 xml:space="preserve">Cukier wanilinowy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32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Cynamon mielon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ekolada mleczna 100 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czekolada mleczna, masa kakaowa min. 28%, masa mleczna min. 14%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 xml:space="preserve">14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ekolada gorzka 100 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czekolada gorzka, zawartość masy kakaowej min. 70%, waga 100 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zosnek granulowany 20 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Dżem niskosłodzon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trzymany z min. 40g owoców na 100g produktu gotowego, opakowanie jednostkowe – 1 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żem bez cukru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dżem dla diabetyków, słodzony fruktozą otrzymany z min. 45g owoców na 100g produktu gotowego, opakowanie jednostkowe 24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7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Galaretka owocowa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 opakowanie na min. 0,5 l wody, różne smaki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8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8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Groszek konserwow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40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9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Herbata czarna granulowana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herbata czarna 100%, granulowana, opakowanie jednostkowe 10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0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Herbatniki luz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prostokątne słodkie herbatniki o karbowanych brzegach, 200szt/1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Kakao 200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kakao niskotłuszczowe o zawartości tłuszczu 12%, typu Decomorreno lub produkt równoważny, op. jednostkowe 20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wa zbożowa  500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kawa zbożowa do przygotowania w sposób tradycyjny (gotowanie) skład: żyto, jęczmień, cykoria, burak cukrowy- prażone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 xml:space="preserve">180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etchup łagodny 1k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przecieru pomidorowego min. 37%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siel bez cukru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 opakowanie na min.  0,5 l wody, różne smaki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 8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5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minek cały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6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/>
            </w:pPr>
            <w:r>
              <w:rPr>
                <w:rFonts w:cs="Times New Roman"/>
              </w:rPr>
              <w:t xml:space="preserve">Koncentrat pomidorowy 30% 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opakowanie jednostkowe 90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Koperek suszony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opakowanie jednostkowe 1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8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  <w:t>Kostki rosołowe 120 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drobiowo-wołowe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9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ukurydza konserwow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40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0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wasek cytrynow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Liść laurowy 6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6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Majeranek otarty 8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8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Majonez 700 ml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" w:hanging="0"/>
              <w:rPr/>
            </w:pPr>
            <w:r>
              <w:rPr>
                <w:sz w:val="16"/>
              </w:rPr>
              <w:t xml:space="preserve">typu kielecki lub produkt równoważny, majonez stołowy, zawartość tłuszczu min 68g w 100ml produktu, zawartość żółtka jaj kurzych  nie mniej niż 7% wartość energetyczna na 100 ml produktu 630 kcal, termin przydatności min. miesiąc od dnia dostawy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28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armolada </w:t>
            </w:r>
            <w:r>
              <w:rPr>
                <w:lang w:eastAsia="pl-PL"/>
              </w:rPr>
              <w:t xml:space="preserve">wieloowocow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cukru min. 60g/100g produktu gotowego, opakowanie jedn</w:t>
            </w:r>
            <w:r>
              <w:rPr>
                <w:color w:val="000000"/>
                <w:sz w:val="16"/>
                <w:szCs w:val="16"/>
                <w:lang w:eastAsia="pl-PL"/>
              </w:rPr>
              <w:t xml:space="preserve">. </w:t>
            </w:r>
            <w:r>
              <w:rPr>
                <w:sz w:val="16"/>
                <w:szCs w:val="16"/>
                <w:lang w:eastAsia="pl-PL"/>
              </w:rPr>
              <w:t>0,5-0,6 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28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6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sa makowa z bakaliami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opakowanie jednostkowe </w:t>
            </w:r>
            <w:r>
              <w:rPr>
                <w:sz w:val="16"/>
                <w:lang w:eastAsia="pl-PL"/>
              </w:rPr>
              <w:t>85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7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iód wielokwiatowy  </w:t>
            </w:r>
            <w:r>
              <w:rPr>
                <w:lang w:eastAsia="pl-PL"/>
              </w:rPr>
              <w:t>380 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miód prawdziwy wielokwiatowy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8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usztard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skład: woda, gorczyca, ocet, cukier, sól, regulator kwasowości: kwas cytrynowy, ekstrakt z przypraw, op. jednostkowe od 0,9 – 1 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   </w:t>
            </w: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9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cet spirytusowy 10%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500ml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0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Ogórek konserwow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0,9L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regano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10 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Papryka konserwow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papryka marynowana, bez konserwantów, produkt pasteryzowany, opakowanie jednostkowe 0,9l. Składniki: papryka, woda, ocet spirytusowy, cukier, sól, przyprawy.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apryka słodka mielon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pryka ostra mielona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rniczki luz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max. 1 kg, 100-200 szt. na 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6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czarka konserwowa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0.9 l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7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ieprz czarny mielon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5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8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truszka suszona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1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4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9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owidła śliwkowe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cukru min. 54g na 100g produktu gotowego, op. jednostkowe 0,9 – 1 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0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roszek do pieczeni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skład: (węglan sodu, difosforany, mąka pszenna) opakowanie jednostkowe 3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rzecier ogórkowy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opakowanie </w:t>
            </w:r>
            <w:r>
              <w:rPr>
                <w:sz w:val="16"/>
                <w:lang w:eastAsia="pl-PL"/>
              </w:rPr>
              <w:t>jednostkowe 290g netto/ 320ml.</w:t>
            </w:r>
            <w:r>
              <w:rPr>
                <w:color w:val="000000"/>
                <w:sz w:val="16"/>
                <w:lang w:eastAsia="pl-PL"/>
              </w:rPr>
              <w:t xml:space="preserve"> Przecier z ogórków kwaszonych 100%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yprawa curry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opakowanie jednostkowe </w:t>
            </w:r>
            <w:r>
              <w:rPr>
                <w:sz w:val="16"/>
                <w:lang w:eastAsia="pl-PL"/>
              </w:rPr>
              <w:t>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rzyprawa do kurczak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yprawa do potraw sypka op. 1k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typu kucharek lub produkt równoważny, zawartość suszonych warzyw min. 15% (marchew, cebula, pasternak, liście selera, natka pietruszki, czosnek, papryka i pomidory)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  <w:t>Przyprawa do zup w płynie op. 1 k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typu np. Winiary, Knorr lub produkt równoważny, przyprawa do zup, sosów, sałatek, skład: woda, sól, substancje wzmacniające smak i zapach, ocet, glukoza, aromaty,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6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rzyprawa kebab-gyros 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  <w:r>
              <w:rPr>
                <w:color w:val="000000"/>
                <w:sz w:val="16"/>
                <w:lang w:eastAsia="pl-PL"/>
              </w:rPr>
              <w:t>opakowanie jednostkowe 30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7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odzynki suszone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100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8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oda oczyszczona 50g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50 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9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pl-PL"/>
              </w:rPr>
              <w:t>Syrop owocowy 0,5l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różne smaki: malinowy, wiśniowy, truskawkowy, zawartość ekstraktu  min. 62%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0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Sól biała jodowan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sól spożywcza jodowana, opakowanie jednostkowe </w:t>
            </w:r>
            <w:r>
              <w:rPr>
                <w:color w:val="000000"/>
                <w:sz w:val="16"/>
                <w:szCs w:val="16"/>
                <w:lang w:eastAsia="pl-PL"/>
              </w:rPr>
              <w:t>1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1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afle przekładane kremem luz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zawartość kremu  min. 70%, smaki: waniliowy, kokosowy, orzechowy, kakaowy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7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2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iórki kokosowe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opakowanie jednostkowe 100g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3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Ziele angielskie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  <w:r>
              <w:rPr>
                <w:color w:val="000000"/>
                <w:sz w:val="16"/>
                <w:lang w:eastAsia="pl-PL"/>
              </w:rPr>
              <w:t>opakowanie jednostkowe 15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4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Zioła prowansalskie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  <w:r>
              <w:rPr>
                <w:color w:val="000000"/>
                <w:sz w:val="16"/>
                <w:lang w:eastAsia="pl-PL"/>
              </w:rPr>
              <w:t>opakowanie jednostkowe 1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5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Żelatyna spożywcza 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5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6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leko kokosowe 1L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rFonts w:eastAsia="Times New Roman"/>
                <w:color w:val="000000"/>
                <w:sz w:val="16"/>
                <w:lang w:eastAsia="pl-PL"/>
              </w:rPr>
              <w:t xml:space="preserve"> </w:t>
            </w:r>
            <w:r>
              <w:rPr>
                <w:color w:val="000000"/>
                <w:sz w:val="16"/>
                <w:lang w:eastAsia="pl-PL"/>
              </w:rPr>
              <w:t xml:space="preserve">Ekstrakt z kokosa min 75%, woda, op. Jedn. 1L 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7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afelki b/c op. 110g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Wafle przekładane nadzieniem: kakaowym, śmietankowym, bez dodatku cukru, op. jedn. 110 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0.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yprawa do piernika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20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Łączna kwota oferty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pl-PL"/>
              </w:rPr>
            </w:pPr>
            <w:r>
              <w:rPr>
                <w:b/>
                <w:sz w:val="28"/>
                <w:lang w:eastAsia="pl-PL"/>
              </w:rPr>
            </w:r>
          </w:p>
        </w:tc>
        <w:tc>
          <w:tcPr>
            <w:tcW w:w="1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pl-PL"/>
              </w:rPr>
            </w:pPr>
            <w:r>
              <w:rPr>
                <w:b/>
                <w:sz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Dostawa będzie realizowana do magazynu spożywczego Domu Pomocy Społecznej w Wadowicach ul. Pułaskiego 5, dostawa do 2 dni od dnia złożenia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zamówienia w godzinach od 6.30 – 13.0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ZAMAWIAJĄCY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WYKONAWCA</w:t>
      </w:r>
    </w:p>
    <w:p>
      <w:pPr>
        <w:pStyle w:val="Normal"/>
        <w:jc w:val="center"/>
        <w:rPr/>
      </w:pPr>
      <w:r>
        <w:rPr>
          <w:rFonts w:eastAsia="Andale Sans UI" w:cs="Tahoma"/>
          <w:b/>
          <w:bCs/>
          <w:i/>
          <w:iCs/>
          <w:color w:val="FF0000"/>
          <w:sz w:val="22"/>
          <w:szCs w:val="22"/>
          <w:lang w:eastAsia="en-US" w:bidi="en-US"/>
        </w:rPr>
        <w:t>Dokument musi zostać opatrzony kwalifikowanym podpisem elektronicznym, podpisem zaufanym lub podpisem osobistym.</w:t>
      </w:r>
    </w:p>
    <w:sectPr>
      <w:type w:val="nextPage"/>
      <w:pgSz w:orient="landscape" w:w="16838" w:h="11906"/>
      <w:pgMar w:left="284" w:right="397" w:gutter="0" w:header="0" w:top="141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28:00Z</dcterms:created>
  <dc:creator>Aga</dc:creator>
  <dc:description/>
  <cp:keywords/>
  <dc:language>en-US</dc:language>
  <cp:lastModifiedBy>Kierownik Dot</cp:lastModifiedBy>
  <cp:lastPrinted>2018-12-03T14:27:00Z</cp:lastPrinted>
  <dcterms:modified xsi:type="dcterms:W3CDTF">2021-12-02T17:15:00Z</dcterms:modified>
  <cp:revision>20</cp:revision>
  <dc:subject/>
  <dc:title/>
</cp:coreProperties>
</file>