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>Załącznik nr 1B do SWZ</w:t>
      </w:r>
      <w:r>
        <w:rPr>
          <w:color w:val="000000"/>
          <w:sz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Pieczęć dostawcy</w:t>
      </w:r>
    </w:p>
    <w:p>
      <w:pPr>
        <w:pStyle w:val="Normal"/>
        <w:tabs>
          <w:tab w:val="clear" w:pos="708"/>
          <w:tab w:val="left" w:pos="567" w:leader="none"/>
        </w:tabs>
        <w:jc w:val="right"/>
        <w:rPr/>
      </w:pPr>
      <w:r>
        <w:rPr/>
        <w:tab/>
        <w:tab/>
      </w:r>
    </w:p>
    <w:tbl>
      <w:tblPr>
        <w:tblW w:w="14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693"/>
        <w:gridCol w:w="3420"/>
        <w:gridCol w:w="880"/>
        <w:gridCol w:w="804"/>
        <w:gridCol w:w="1275"/>
        <w:gridCol w:w="993"/>
        <w:gridCol w:w="1417"/>
        <w:gridCol w:w="1431"/>
        <w:gridCol w:w="1420"/>
        <w:gridCol w:w="40"/>
        <w:gridCol w:w="20"/>
      </w:tblGrid>
      <w:tr>
        <w:trPr>
          <w:trHeight w:val="750" w:hRule="atLeast"/>
        </w:trPr>
        <w:tc>
          <w:tcPr>
            <w:tcW w:w="149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I  Produkty mleczarski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35"/>
                <w:u w:val="single"/>
                <w:lang w:eastAsia="pl-PL"/>
              </w:rPr>
            </w:pPr>
            <w:r>
              <w:rPr>
                <w:b/>
                <w:color w:val="000000"/>
                <w:sz w:val="35"/>
                <w:u w:val="single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netto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stawka VAT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leko spożywcze 2%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2%, opakowania worki foliowe o poj. 5L, termin przydatności min.3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0 5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waróg półtłusty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lasa 1, opakowanie jednostkowe kostka 1 kg, zawartość tłuszczu min. 15% w s. m., termin przydatności min. 4 dni od dnia dostawy,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7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mietanka 18%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18%,  opakowanie jednostkowe szklane lub w woreczku o poj. 0,5 l, termin przydatności min. 5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6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5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Śmietanka 30%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min. 30% opakowanie o poj. 0,5-5l termin przydatności min. 5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Serek homogenizowany 15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różne smaki, zawartość tłuszczu w s. m. min. 17%, opakowanie 150g, termin przydatności min. 1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52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rek homogenizowany naturalny 15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w s. m. min. 17%, opakowanie 150g., termin przydatności min.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6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val="en-US" w:eastAsia="pl-PL"/>
              </w:rPr>
              <w:t>Deser mleczny (pudding) 125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deser sterylizowany o różnym smaku np.: waniliowy, czekoladowy, skład: serwatka, cukier, mleko, skrobia  modyfikowana, aromat, termin przydatności minimum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08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Ser topiony 10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kremowy, różne smaki, zawartość tłuszczu min. 27%, termin przydatności min. 1 miesiąc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5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8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efir naturalny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1,5%, opakowanie o poj. 1l – 5l, termin przydatności min. 4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 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ślanka naturalna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wartość tłuszczu min. 0,5%,  opakowanie o pojemności 1 L-5l, termin przydatności min. 4 dni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1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Maślanka smakowa op. 1 l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różne smaki: truskawkowa, pieczone jabłka, stracciatella, termin przydatności minimum tydzień od dnia dostawy, opakowanie o pojemności 1l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2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2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ogurt owocowy 150 g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różne smaki, zawartość tłuszczu min. 1,5%, termin przydatności min. 1 tydzień od dnia dostaw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08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Jogurt naturalny op. 150 g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min. 1,5%, termin przydatności min. 1 tydzień od dnia dostawy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1 2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4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r żółty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sz w:val="16"/>
              </w:rPr>
              <w:t>ser podpuszczkowy, dojrzewający typu holenderskiego, wyrób odpowiadający następującym wymogom: zawierający mleko i komponenty związane z procesem dojrzewania: bakterie kwasu mlekowego i podpuszczka (nie wyrób seropodobny), zawartość tłuszczu  w s. m. min. 40%, nie krojony, termin przydatności min. 2 miesiące od dnia dostawy, opakowanie kostka 0,4 kg - 3kg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3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5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erek wiejski op. 20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skład: ziarnisty serek twarogowy, śmietanka, sól, termin przydatności min tydzień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0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6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ożdże prasowane op. 100g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termin przydatności min. 2 tygodnie od dnia dostawy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7.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 xml:space="preserve">Mleko w proszku 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zawartość tłuszczu min. 26%, termin przydatności 1 miesiąc od dnia dostawy</w:t>
            </w:r>
            <w:r>
              <w:rPr>
                <w:color w:val="000000"/>
                <w:lang w:eastAsia="pl-PL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pl-PL"/>
              </w:rPr>
              <w:t>opakowanie jednostkowe 0,4-0,5 kg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80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 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gółem wartość oferty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4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lang w:eastAsia="pl-PL"/>
              </w:rPr>
            </w:pPr>
            <w:r>
              <w:rPr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-31" w:hanging="0"/>
        <w:jc w:val="both"/>
        <w:rPr/>
      </w:pPr>
      <w:r>
        <w:rPr/>
        <w:t xml:space="preserve">Dostawa będzie realizowana do magazynu spożywczego Domu Pomocy Społecznej  w Wadowicach ul. Pułaskiego 5: dostawa mleka codziennie od </w:t>
        <w:br/>
        <w:t>pon. – sob. od godz. 4:30 do godziny 6.30, pozostałych artykułów na drugi dzień od dnia zgłoszenia zamówienia od godz. 4:30 do godz. 6:30</w:t>
      </w:r>
    </w:p>
    <w:p>
      <w:pPr>
        <w:pStyle w:val="Standard"/>
        <w:jc w:val="both"/>
        <w:rPr>
          <w:sz w:val="16"/>
        </w:rPr>
      </w:pPr>
      <w:r>
        <w:rPr>
          <w:sz w:val="16"/>
        </w:rPr>
      </w:r>
    </w:p>
    <w:p>
      <w:pPr>
        <w:pStyle w:val="Ecxmsonormal"/>
        <w:shd w:fill="FFFFFF" w:val="clear"/>
        <w:ind w:right="-31" w:hanging="0"/>
        <w:jc w:val="both"/>
        <w:rPr/>
      </w:pPr>
      <w:r>
        <w:rPr/>
        <w:t>Margaryny oraz tłuszcze stałe powinny być transportowane w temperaturze od 4</w:t>
      </w:r>
      <w:r>
        <w:rPr>
          <w:vertAlign w:val="superscript"/>
        </w:rPr>
        <w:t>0</w:t>
      </w:r>
      <w:r>
        <w:rPr/>
        <w:t>C do 6</w:t>
      </w:r>
      <w:r>
        <w:rPr>
          <w:vertAlign w:val="superscript"/>
        </w:rPr>
        <w:t>0</w:t>
      </w:r>
      <w:r>
        <w:rPr/>
        <w:t>C środkiem transportu dopuszczonym przez organy sanitarne do transportu żywności w warunkach chroniących przed uszkodzeniem lub pogorszeniem jakości.</w:t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 xml:space="preserve">ZAMAWIAJĄCY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WYKONAWCA</w:t>
      </w:r>
    </w:p>
    <w:p>
      <w:pPr>
        <w:pStyle w:val="Standard"/>
        <w:spacing w:lineRule="auto" w:line="360"/>
        <w:jc w:val="center"/>
        <w:rPr>
          <w:rFonts w:eastAsia="Andale Sans UI" w:cs="Tahoma"/>
          <w:b/>
          <w:b/>
          <w:bCs/>
          <w:i/>
          <w:i/>
          <w:iCs/>
          <w:color w:val="FF0000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</w:r>
    </w:p>
    <w:p>
      <w:pPr>
        <w:pStyle w:val="Standard"/>
        <w:spacing w:lineRule="auto" w:line="360"/>
        <w:jc w:val="center"/>
        <w:rPr/>
      </w:pP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eastAsia="zh-CN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9:00Z</dcterms:created>
  <dc:creator>Aga</dc:creator>
  <dc:description/>
  <cp:keywords/>
  <dc:language>en-US</dc:language>
  <cp:lastModifiedBy>Kierownik Dot</cp:lastModifiedBy>
  <dcterms:modified xsi:type="dcterms:W3CDTF">2021-11-30T09:09:00Z</dcterms:modified>
  <cp:revision>7</cp:revision>
  <dc:subject/>
  <dc:title/>
</cp:coreProperties>
</file>