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Znak sprawy: DPS.DPG.3310-01/2020</w:t>
      </w:r>
      <w:r>
        <w:rPr/>
        <w:tab/>
        <w:tab/>
        <w:tab/>
        <w:t xml:space="preserve">                      </w:t>
      </w:r>
      <w:r>
        <w:rPr>
          <w:b/>
          <w:sz w:val="24"/>
          <w:szCs w:val="24"/>
        </w:rPr>
        <w:t>Załącznik  Nr 5 do SIW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OJEKT UMOWY nr ……../20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warta w dniu …………. r. pomiędzy:</w:t>
      </w:r>
    </w:p>
    <w:p>
      <w:pPr>
        <w:pStyle w:val="Normal"/>
        <w:jc w:val="both"/>
        <w:rPr>
          <w:kern w:val="2"/>
          <w:sz w:val="24"/>
        </w:rPr>
      </w:pPr>
      <w:r>
        <w:rPr>
          <w:sz w:val="24"/>
        </w:rPr>
        <w:t xml:space="preserve">Powiat Wadowicki, ul. Batorego 2, 34-100 Wadowice, NIP 551-21-29-478 - </w:t>
      </w:r>
      <w:r>
        <w:rPr>
          <w:sz w:val="24"/>
          <w:szCs w:val="24"/>
        </w:rPr>
        <w:t xml:space="preserve">Dom Pomocy </w:t>
        <w:br/>
        <w:t xml:space="preserve">Społecznej im. św. O. R. Kalinowskiego, ul. gen. K. Pułaskiego 5 </w:t>
        <w:br/>
        <w:t xml:space="preserve">w Wadowicach zwanym dalej </w:t>
      </w:r>
      <w:r>
        <w:rPr>
          <w:b/>
          <w:bCs/>
          <w:sz w:val="24"/>
          <w:szCs w:val="24"/>
        </w:rPr>
        <w:t>Zamawiającym</w:t>
      </w:r>
      <w:r>
        <w:rPr>
          <w:b/>
          <w:kern w:val="2"/>
          <w:sz w:val="24"/>
        </w:rPr>
        <w:t>,</w:t>
      </w:r>
      <w:r>
        <w:rPr>
          <w:kern w:val="2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kern w:val="2"/>
          <w:sz w:val="24"/>
        </w:rPr>
        <w:t>reprezentowanym przez Dyrektora Jarosława Tyrpa, działającego w imieniu własnym</w:t>
      </w:r>
    </w:p>
    <w:p>
      <w:pPr>
        <w:pStyle w:val="TextBody"/>
        <w:spacing w:lineRule="atLeast" w:line="320"/>
        <w:jc w:val="both"/>
        <w:rPr>
          <w:kern w:val="2"/>
        </w:rPr>
      </w:pPr>
      <w:r>
        <w:rPr>
          <w:kern w:val="2"/>
        </w:rPr>
        <w:t>a: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</w:rPr>
        <w:t xml:space="preserve">............................................................................................................................................................... </w:t>
      </w:r>
      <w:r>
        <w:rPr>
          <w:sz w:val="24"/>
        </w:rPr>
        <w:t>NIP: ……………………………….., REGON: ….......…...……… KRS …......…………………….</w:t>
      </w:r>
    </w:p>
    <w:p>
      <w:pPr>
        <w:pStyle w:val="Normal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</w:rPr>
        <w:t xml:space="preserve">zwanym w dalszej części Umowy </w:t>
      </w:r>
      <w:r>
        <w:rPr>
          <w:b/>
          <w:kern w:val="2"/>
          <w:sz w:val="24"/>
        </w:rPr>
        <w:t>Wykonawcą</w:t>
      </w:r>
      <w:r>
        <w:rPr>
          <w:kern w:val="2"/>
          <w:sz w:val="24"/>
        </w:rPr>
        <w:t>, reprezentowanym przez:</w:t>
      </w:r>
    </w:p>
    <w:p>
      <w:pPr>
        <w:pStyle w:val="Normal"/>
        <w:jc w:val="both"/>
        <w:rPr/>
      </w:pPr>
      <w:r>
        <w:rPr>
          <w:kern w:val="2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zwaną w dalszej części umowy „Wykonawcą”, wyłonionym w wyniku postępowania w trybie przetargu nieograniczonego na podstawie przepisów ustawy z dnia 29 stycznia 2004 r. Prawo zamówień publicznych (tj. Dz. U. z 2019 r. poz. 1843 z późń. zmianami) zwaną dalej jako ustawa pzp. 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ostała zawarta umowa następującej treści:</w:t>
      </w:r>
    </w:p>
    <w:p>
      <w:pPr>
        <w:pStyle w:val="Normal"/>
        <w:widowControl w:val="false"/>
        <w:overflowPunct w:val="false"/>
        <w:spacing w:lineRule="atLeast" w:line="360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§ 1</w:t>
      </w:r>
    </w:p>
    <w:p>
      <w:pPr>
        <w:pStyle w:val="TextBodyIndent"/>
        <w:numPr>
          <w:ilvl w:val="0"/>
          <w:numId w:val="2"/>
        </w:numPr>
        <w:ind w:left="426" w:hanging="284"/>
        <w:rPr/>
      </w:pPr>
      <w:r>
        <w:rPr/>
        <w:t xml:space="preserve"> </w:t>
      </w:r>
      <w:r>
        <w:rPr/>
        <w:t xml:space="preserve">Zamawiający oświadcza, iż działa w imieniu własnym i na swoją rzecz na podstawie </w:t>
        <w:br/>
        <w:t>pełnomocnictwa, upoważniającego do przeprowadzenia postępowania i udzielenia zamówienia na dostawę artykułów spożywczy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false"/>
        <w:spacing w:lineRule="atLeast" w:line="360"/>
        <w:ind w:left="425" w:hanging="425"/>
        <w:jc w:val="both"/>
        <w:rPr>
          <w:kern w:val="2"/>
          <w:sz w:val="24"/>
        </w:rPr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>2.</w:t>
        <w:tab/>
        <w:t xml:space="preserve"> Przedmiotem niniejszej Umowy jest dostawa artykułów spożywczych w okresie od 2 stycznia 2021 r. do 31 grudnia 2021 r. do siedziby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5" w:leader="none"/>
        </w:tabs>
        <w:overflowPunct w:val="false"/>
        <w:spacing w:lineRule="atLeast" w:line="360"/>
        <w:ind w:left="425" w:hanging="425"/>
        <w:jc w:val="both"/>
        <w:rPr>
          <w:kern w:val="2"/>
          <w:sz w:val="24"/>
        </w:rPr>
      </w:pPr>
      <w:r>
        <w:rPr>
          <w:kern w:val="2"/>
          <w:sz w:val="24"/>
        </w:rPr>
        <w:t>3.</w:t>
        <w:tab/>
        <w:t xml:space="preserve">Wielkość dostaw dla Zamawiającego, czas dostawy, a także zakres rzeczowy dostaw oraz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5" w:leader="none"/>
        </w:tabs>
        <w:overflowPunct w:val="false"/>
        <w:spacing w:lineRule="atLeast" w:line="360"/>
        <w:ind w:left="425" w:hanging="425"/>
        <w:jc w:val="both"/>
        <w:rPr/>
      </w:pPr>
      <w:r>
        <w:rPr>
          <w:kern w:val="2"/>
          <w:sz w:val="24"/>
        </w:rPr>
        <w:t xml:space="preserve">       </w:t>
      </w:r>
      <w:r>
        <w:rPr>
          <w:kern w:val="2"/>
          <w:sz w:val="24"/>
        </w:rPr>
        <w:t>wysokość cen jednostkowych określone są w Załączniku nr …… do  niniejszej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false"/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4.</w:t>
        <w:tab/>
        <w:t xml:space="preserve">W związku z obowiązywaniem od 1 stycznia 2017 r ustawy o szczególnych zasadach rozliczeń w podatku od towaru i usług oraz dokonywania zwrotu środków publicznych przeznaczony na realizację projektów finansowanych z udziałem środków pochodzących z budżetu Unii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false"/>
        <w:spacing w:lineRule="atLeast" w:line="360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Europejskiej lub od państw członkowskich Europejskiego Porozumienia o wolnym Handlu przez jednostki samorządu terytorialnego ( Dz. U. z 2018 r. poz. 280 ) – Umowa zawarta </w:t>
        <w:br/>
        <w:t>zostaje dla Zamawiającego przez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false"/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bywca:</w:t>
        <w:tab/>
        <w:t xml:space="preserve"> Powiat Wadowicki, ul. Batorego 2, 34-100 Wadowice; </w:t>
        <w:br/>
        <w:t>Odbiorca: Dom Pomocy Społecznej im. św. O. R. Kalinowskiego, ul. Gen. K. Pułaskiego 5, 34-100 Wadowice reprezentowany przez Dyrektora Domu na podstawie pełnomocnictwa.</w:t>
      </w:r>
    </w:p>
    <w:p>
      <w:pPr>
        <w:pStyle w:val="TextBodyIndent"/>
        <w:tabs>
          <w:tab w:val="clear" w:pos="360"/>
          <w:tab w:val="left" w:pos="0" w:leader="none"/>
          <w:tab w:val="left" w:pos="425" w:leader="none"/>
        </w:tabs>
        <w:rPr/>
      </w:pPr>
      <w:r>
        <w:rPr/>
        <w:t xml:space="preserve">5.  W okresie trwania Umowy Zamawiający bezpośrednio z Wykonawcą realizuje prawa </w:t>
        <w:br/>
        <w:t xml:space="preserve">i obowiązki wynikające z niniejszej Umowy w odniesieniu do przedmiotu dostaw ich </w:t>
        <w:br/>
        <w:t xml:space="preserve">dotyczących. W związku z tym Wykonawca będzie wystawiał faktury za dostawy na </w:t>
        <w:br/>
        <w:t>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5" w:leader="none"/>
        </w:tabs>
        <w:overflowPunct w:val="false"/>
        <w:spacing w:lineRule="atLeast" w:line="36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1. Wykonawca zobowiązuje się do dostarczenia Zamawiającemu, a Zamawiający do odebrania </w:t>
        <w:br/>
        <w:t xml:space="preserve">produktów żywnościowych, zwanych w dalszej treści umowy produktami lub towarami, których asortyment, ilość, ceny jednostkowe i parametry jakościowe określone są w załączniku do </w:t>
        <w:br/>
        <w:t xml:space="preserve">umowy, sporządzonym na podstawie formularza cenowego na część ........... zamówienia, 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     </w:t>
      </w:r>
      <w:r>
        <w:rPr/>
        <w:t>stanowiącym integralną część niniejszej umowy.</w:t>
      </w:r>
    </w:p>
    <w:p>
      <w:pPr>
        <w:pStyle w:val="Tekstpodstawowywcity3"/>
        <w:spacing w:lineRule="atLeast" w:line="360"/>
        <w:jc w:val="both"/>
        <w:rPr/>
      </w:pPr>
      <w:r>
        <w:rPr/>
        <w:t>2. Wszelkie koszty realizacji przedmiotu umowy, w szczególności koszty opakowania, przesłania, załadunku i ubezpieczenia ponosi Wykonawca. W przypadku reklamacji zwrot reklamowanego towaru (niezgodnego z zamówieniem) odbywa się na koszt Wykonawcy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>3. Zamawiający zastrzega sobie prawo zmian ilościowych poszczególnych asortymentów towarów lub produktów w ramach maksymalnej kwoty określonej w § 3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4. Zamawiający zastrzega sobie prawo zrealizowania zamówienia w mniejszych ilościach, niż </w:t>
        <w:br/>
        <w:t xml:space="preserve">zostały przewidziane w formularzu cenowym stanowiącym załącznik do umowy, w wysokości do 50 % ilości poszczególnego asortymentu wskazanego w ofercie. W takim przypadku </w:t>
        <w:br/>
        <w:t xml:space="preserve">Wykonawcy nie przysługują wobec Zamawiającego żadne roszczenia z tytułu zmniejszenia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amówienia, a strony nie będą tego traktować jako częściowe odstąpienie od umowy</w:t>
      </w:r>
      <w:r>
        <w:rPr>
          <w:spacing w:val="-4"/>
          <w:sz w:val="24"/>
        </w:rPr>
        <w:t>.</w:t>
      </w:r>
    </w:p>
    <w:p>
      <w:pPr>
        <w:pStyle w:val="Normal"/>
        <w:spacing w:lineRule="atLeast" w:line="360"/>
        <w:ind w:left="284" w:hanging="284"/>
        <w:jc w:val="both"/>
        <w:rPr>
          <w:spacing w:val="-4"/>
          <w:sz w:val="24"/>
        </w:rPr>
      </w:pPr>
      <w:r>
        <w:rPr>
          <w:spacing w:val="-4"/>
          <w:sz w:val="24"/>
        </w:rPr>
        <w:t>5. Dopuszczalne jest dokonanie zakupów przez Zamawiającego poszczególnych asortymentów w ilości większej niż określona w formularzu cenowym stanowiącym załącznik do umowy, przy zachowaniu maksymalnej kwoty przewidzianej na daną część</w:t>
      </w:r>
      <w:r>
        <w:rPr/>
        <w:t xml:space="preserve"> </w:t>
      </w:r>
      <w:r>
        <w:rPr>
          <w:spacing w:val="-4"/>
          <w:sz w:val="24"/>
        </w:rPr>
        <w:t xml:space="preserve">zamówienia, wg podanych cen jednostkowych.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>6.  Wykonawca zobowiązuje się uwzględniać promocyjne ceny na dostarczany towar, jeżeli istnieje u niego taka promocja, przy zachowaniu wymagań jakościowych określonych w Załącznikach do niniejszej Umowy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7.  Zamawiający, po wcześniejszym uzgodnieniu z Wykonawcą, dopuszcza dostawę artykułów 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ożywczych  o innej gramaturze niż określone w ofercie, przy zachowaniu proporcjonalności składu i parametrów artykułów określonych w załącznikach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awca zobowiązany jest wówczas do przeliczenia ceny jednostkowej proporcjonalnie do ceny jednostkowej danego artykułu określonego w formularzu cenowym stanowiącym Załącznik do niniejszej Umow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1. Całkowitą wartość wykonania przedmiotu umowy określonego w § 2 ust. 1 niniejszej umowy strony ustalają </w:t>
      </w:r>
      <w:r>
        <w:rPr>
          <w:b/>
          <w:sz w:val="24"/>
        </w:rPr>
        <w:t xml:space="preserve">na kwotę …….………………………… złotych brutto </w:t>
        <w:br/>
        <w:t>(słownie ..............………………………………….….......….) w tym podatek VAT …………………………..……. złotych (słownie ..................................................................),  netto bez podatku VAT …………...…… zł (słownie …….................................……………….)</w:t>
      </w:r>
    </w:p>
    <w:p>
      <w:pPr>
        <w:pStyle w:val="Normal"/>
        <w:spacing w:lineRule="atLeast" w:line="360"/>
        <w:ind w:left="284" w:hanging="284"/>
        <w:jc w:val="both"/>
        <w:rPr>
          <w:color w:val="000000"/>
          <w:sz w:val="24"/>
        </w:rPr>
      </w:pPr>
      <w:r>
        <w:rPr>
          <w:sz w:val="24"/>
        </w:rPr>
        <w:t xml:space="preserve">2. Wartość przedmiotu umowy ustalono na podstawie oferty złożonej przez Wykonawcę – formularz ofertowy stanowiący </w:t>
      </w:r>
      <w:r>
        <w:rPr>
          <w:color w:val="000000"/>
          <w:sz w:val="24"/>
        </w:rPr>
        <w:t>załącznik do umow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/>
        <w:t xml:space="preserve">Umowa będzie realizowana w terminie </w:t>
      </w:r>
      <w:r>
        <w:rPr>
          <w:b/>
        </w:rPr>
        <w:t>od dnia 02.01.2021 r. do dnia 31.12.2021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1. Zamawiający będzie zamawiał produkty lub towary przez osoby upoważnione telefonicznie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ukcesywnie od poniedziałku do piątku w godzinach od 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5</w:t>
      </w:r>
      <w:r>
        <w:rPr>
          <w:sz w:val="24"/>
          <w:vertAlign w:val="superscript"/>
        </w:rPr>
        <w:t>00</w:t>
      </w:r>
      <w:r>
        <w:rPr>
          <w:sz w:val="24"/>
        </w:rPr>
        <w:t>, w ilościach i asortymencie zależnym od potrzeb Zamawiającego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2. Dostawy produktów lub towarów nastąpią w dniu uzgodnionym przez strony określone </w:t>
        <w:br/>
        <w:t xml:space="preserve">w załączniku- formularz cenowy stanowiącym załącznik do Umowy lub w terminie 24 godzin </w:t>
      </w:r>
      <w:r>
        <w:rPr>
          <w:spacing w:val="-2"/>
          <w:sz w:val="24"/>
        </w:rPr>
        <w:t xml:space="preserve">od daty potwierdzenia przyjęcia zamówienia (telefonicznie, e-mail), </w:t>
      </w:r>
      <w:r>
        <w:rPr>
          <w:sz w:val="24"/>
        </w:rPr>
        <w:t>za wyjątkiem pieczywa i nabiału, dla których warunki dostaw określono w ust. 3 niniejszego paragrafu.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>3. Dostawy pieczywa i nabiału, zgodnie z formularzem cenowym, odbywać się będą codziennie od godz. 4</w:t>
      </w:r>
      <w:r>
        <w:rPr>
          <w:vertAlign w:val="superscript"/>
        </w:rPr>
        <w:t>30</w:t>
      </w:r>
      <w:r>
        <w:rPr/>
        <w:t xml:space="preserve"> do godz. 6</w:t>
      </w:r>
      <w:r>
        <w:rPr>
          <w:vertAlign w:val="superscript"/>
        </w:rPr>
        <w:t>30</w:t>
      </w:r>
      <w:r>
        <w:rPr/>
        <w:t>, za wyjątkiem niedziel i świąt ustawowo wolnych od pracy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pacing w:val="-2"/>
          <w:sz w:val="24"/>
        </w:rPr>
        <w:t xml:space="preserve">4. Towary lub produkty zostaną dostarczone przez Wykonawcę do magazynu spożywczego </w:t>
      </w:r>
      <w:r>
        <w:rPr>
          <w:sz w:val="24"/>
        </w:rPr>
        <w:t>Domu Pomocy Społecznej im. św. O. R. Kalinowskiego</w:t>
      </w:r>
      <w:r>
        <w:rPr>
          <w:color w:val="FF0000"/>
          <w:sz w:val="24"/>
        </w:rPr>
        <w:t xml:space="preserve"> </w:t>
      </w:r>
      <w:r>
        <w:rPr>
          <w:sz w:val="24"/>
        </w:rPr>
        <w:t>w Wadowicach, ul. gen. Pułaskiego 5.</w:t>
      </w:r>
    </w:p>
    <w:p>
      <w:pPr>
        <w:pStyle w:val="Normal"/>
        <w:spacing w:lineRule="atLeast" w:line="360"/>
        <w:ind w:left="284" w:hanging="284"/>
        <w:jc w:val="both"/>
        <w:rPr>
          <w:spacing w:val="-2"/>
          <w:sz w:val="24"/>
        </w:rPr>
      </w:pPr>
      <w:r>
        <w:rPr>
          <w:kern w:val="2"/>
          <w:sz w:val="24"/>
        </w:rPr>
        <w:t xml:space="preserve">5. </w:t>
      </w:r>
      <w:r>
        <w:rPr>
          <w:sz w:val="24"/>
        </w:rPr>
        <w:t xml:space="preserve">Wykonawca dostarczy produkty lub towary Zamawiającemu własnym środkiem transportu, na swój koszt i ryzyko. Produkty lub towary dostarczane będą zgodnie z zasadami HACCP i GHP (Dobrej Praktyki Higienicznej) oraz w sposób zapewniający utrzymanie ciągu chłodniczego od Wykonawcy do Zamawiającego, środkiem transportu posiadającym aktualną książkę kontroli sanitarnej. Wykonawca w ramach wynagrodzenia przewidzianego niniejszą umową zapewni </w:t>
        <w:br/>
        <w:t xml:space="preserve">rozładunek dostarczonych produktów lub towarów do magazynu żywnościowego </w:t>
        <w:br/>
        <w:t>Zamawiającego.</w:t>
      </w:r>
    </w:p>
    <w:p>
      <w:pPr>
        <w:pStyle w:val="Normal"/>
        <w:spacing w:lineRule="atLeast" w:line="360"/>
        <w:ind w:left="426" w:hanging="426"/>
        <w:jc w:val="both"/>
        <w:rPr/>
      </w:pPr>
      <w:r>
        <w:rPr>
          <w:sz w:val="24"/>
        </w:rPr>
        <w:t>6. Osobą upoważnioną do kontaktów z Wykonawcą, ze strony Zamawiającego w sprawie realizacji niniejszej umowy są: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ni: Agnieszka Kramek,       telefon:  33 873 13 00 wew. 102</w:t>
      </w:r>
    </w:p>
    <w:p>
      <w:pPr>
        <w:pStyle w:val="Normal"/>
        <w:spacing w:lineRule="atLeast" w:line="360"/>
        <w:ind w:firstLine="360"/>
        <w:jc w:val="both"/>
        <w:rPr>
          <w:sz w:val="24"/>
        </w:rPr>
      </w:pPr>
      <w:r>
        <w:rPr>
          <w:sz w:val="24"/>
        </w:rPr>
        <w:t>Pani: Julita Kolus                    telefon:  33 873 13 00 wew. 118</w:t>
      </w:r>
    </w:p>
    <w:p>
      <w:pPr>
        <w:pStyle w:val="Normal"/>
        <w:spacing w:lineRule="atLeast" w:line="360"/>
        <w:ind w:firstLine="360"/>
        <w:jc w:val="both"/>
        <w:rPr>
          <w:sz w:val="24"/>
        </w:rPr>
      </w:pPr>
      <w:r>
        <w:rPr>
          <w:sz w:val="24"/>
        </w:rPr>
        <w:t>Pan: Bogdan Gwoździewicz   telefon:  33 873 13 00 wew. 118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sz w:val="24"/>
        </w:rPr>
        <w:t>Osobą upoważnioną ze strony Wykonawcy do kontaktów w sprawie realizacji niniejszej umowy jest: Pan/Pani ...............…………………….…………………………,</w:t>
      </w:r>
    </w:p>
    <w:p>
      <w:pPr>
        <w:pStyle w:val="TextBody"/>
        <w:spacing w:lineRule="atLeast" w:line="360"/>
        <w:ind w:firstLine="360"/>
        <w:jc w:val="both"/>
        <w:rPr/>
      </w:pPr>
      <w:r>
        <w:rPr/>
        <w:t>tel. ……………………………..</w:t>
      </w:r>
    </w:p>
    <w:p>
      <w:pPr>
        <w:pStyle w:val="Normal"/>
        <w:spacing w:lineRule="atLeast" w:line="360"/>
        <w:ind w:firstLine="360"/>
        <w:jc w:val="both"/>
        <w:rPr>
          <w:sz w:val="24"/>
        </w:rPr>
      </w:pPr>
      <w:r>
        <w:rPr>
          <w:sz w:val="24"/>
        </w:rPr>
        <w:t>fax ………………………………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4"/>
        </w:rPr>
        <w:t>email: 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1. Wykonawca gwarantuje, iż będzie dostarczał produkty lub towary wymienione w § 2 ust. 1 </w:t>
        <w:br/>
        <w:t xml:space="preserve">o najwyższej jakości jak również z odpowiednim terminem ważności do  spożycia określonym </w:t>
        <w:br/>
        <w:t>w formularzu cenowym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2. Zamawiający ma prawo odmowy przyjęcia dostarczonych produktów lub towarów </w:t>
        <w:br/>
        <w:t>w następujących przypadkach: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a) nieterminowej lub niezgodnej z zamówieniem realizacji dostawy,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b) dostawy produktów lub towarów niezgodnych z opisem zawartym w ofercie Wykonawcy,</w:t>
      </w:r>
    </w:p>
    <w:p>
      <w:pPr>
        <w:pStyle w:val="Normal"/>
        <w:spacing w:lineRule="atLeast" w:line="360"/>
        <w:ind w:left="426" w:hanging="283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c) uchybienia w zakresie jakości dostarczanych produktów lub towarów lub terminów ich </w:t>
        <w:br/>
        <w:t>przydatności do spożycia.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3. W przypadku odmowy przyjęcia przez Zamawiającego produktów lub towarów z przyczyn </w:t>
        <w:br/>
        <w:t xml:space="preserve">wymienionych w ust. 2 Wykonawca zobowiązany jest do ich ponownej dostawy zgodnie </w:t>
        <w:br/>
        <w:t>z warunkami niniejszej umowy na własny koszt i w terminie nie dłuższym niż 4 godziny.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>4.</w:t>
        <w:tab/>
        <w:t xml:space="preserve">W przypadku nie dostarczenia Zamawiającemu produktów lub towarów z przyczyn </w:t>
        <w:br/>
        <w:t xml:space="preserve">wynikających z winy Wykonawcy, lub jeżeli Wykonawca nie dostarczy towarów wolnych od wad, Zamawiającemu służy – niezależnie od uprawnienia odstąpienia od umowy – prawo </w:t>
        <w:br/>
        <w:t>zlecenia dostarczenia towarów wolnych od wad innemu wykonawcy, na koszt Wykonawcy związanego Umową (tzw. kupno na koszt dłużnika), bez zastosowania cen i czynników cenotwórczych z oferty Wykonawcy w zakresie zakupu towaru u osoby trzeciej. Zamawiający zastrzega sobie prawo potrącenia kwoty na jaką została wystawiona faktura za zakup nie dostarczonych towarów zgodnie z umową z faktur Wykonawcy. Zakup towarów zastępczych na koszt Wykonawcy, nie niweczy innych postanowień Umowy w przedmiocie odpowiedzialności za nienależyte zobowiązania, w tym kar umownych i praw do odszkodowania.</w:t>
      </w:r>
    </w:p>
    <w:p>
      <w:pPr>
        <w:pStyle w:val="Tekstpodstawowywcity3"/>
        <w:spacing w:lineRule="atLeast" w:line="360"/>
        <w:jc w:val="both"/>
        <w:rPr>
          <w:i/>
          <w:i/>
        </w:rPr>
      </w:pPr>
      <w:r>
        <w:rPr/>
        <w:t>5. Powtarzające się trzykrotnie nieprawidłowości w dostawie produktów lub towarów, o których mowa w ust. 2 pkt a), b) i c) stanowią podstawę do odstąpienia przez Zamawiającego od umowy z winy Wykonawcy ze skutkiem natychmiastowym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6. W przypadku zaoferowania produktów lub towarów równoważnych Wykonawca jest </w:t>
        <w:br/>
        <w:t xml:space="preserve">zobowiązany wykazać, że oferowany przez niego produkt spełnia wymagania określone przez Zamawiającego w SIWZ. Na potwierdzenie spełniania wymagań, Wykonawca przedłoży na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żądanie Zamawiającego specyfikację produktu równoważnego oferowanego przez Wykonawcę, która ma zawierać  wyszczególnione cechy charakterystyczne, potwierdzające zgodność </w:t>
        <w:br/>
        <w:t xml:space="preserve">oferowanego asortymentu z asortymentem opisanym przez Zamawiającego (skład, wagę, </w:t>
        <w:br/>
        <w:t>gramaturę</w:t>
        <w:tab/>
        <w:t xml:space="preserve">itp.). </w:t>
        <w:br/>
        <w:t>Zamawiający zastrzega sobie możliwość nieodebrania powyższego towaru w przypadku, gdy produkty lub towary równoważne będą posiadały parametry gorsze od określonych w ofercie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7. Towar lub produkty, o których mowa w ust. 2 Wykonawca zobowiązany jest odebrać od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ego na swój koszt, najpóźniej w ciągu 12 godzin od daty otrzymania przez </w:t>
        <w:br/>
        <w:t xml:space="preserve">Wykonawcę zgłoszenia. Zamawiający nie odpowiada za straty poniesione przez Wykonawcę </w:t>
        <w:br/>
        <w:t>z tytułu zwrotu towarów lub produktów, o których mowa w ust. 2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8. Zamawiający zastrzega sobie możliwość odmowy przyjęcia towarów lub produktów </w:t>
        <w:br/>
        <w:t xml:space="preserve">w przypadku, gdy w trakcie oceny wizualnej zostaną stwierdzone uszkodzenia spowodowane </w:t>
        <w:br/>
        <w:t xml:space="preserve">niewłaściwym zabezpieczeniem produktów lub towarów, złymi warunkami transportowymi lub niewłaściwym stanem higienicznym środków transportu przewożących przedmiot umowy. W tej sytuacji Zamawiający ma prawo dokonania zakupu zamówionego towarów lub produktów </w:t>
        <w:br/>
        <w:t>w dowolnej jednostce handlowej. Koszty powstałe z tego tytułu obciążają Wykonawcę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xtBody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/>
        <w:t xml:space="preserve">Wykonawca zapewnia, że towary lub produkty będą dostarczane w oryginalnych </w:t>
        <w:br/>
        <w:t xml:space="preserve">i nienaruszonych opakowaniach, nie później niż w minimalnych terminach przydatności </w:t>
        <w:br/>
        <w:t>określonych w formularzu cenowym stanowiącym załącznik do niniejszej umowy</w:t>
      </w:r>
      <w:r>
        <w:rPr>
          <w:i/>
        </w:rPr>
        <w:t>.</w:t>
      </w:r>
    </w:p>
    <w:p>
      <w:pPr>
        <w:pStyle w:val="Normal"/>
        <w:spacing w:lineRule="atLeast" w:line="360"/>
        <w:ind w:left="284" w:hanging="56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Wykonawca gwarantuje Zamawiającemu, że dostarczone produkty lub towary będą wolne od wad i będą  spełniać wszelkie wymagania określone przez Zamawiającego w SIWZ oraz </w:t>
      </w:r>
    </w:p>
    <w:p>
      <w:pPr>
        <w:pStyle w:val="Normal"/>
        <w:spacing w:lineRule="atLeast" w:line="360"/>
        <w:ind w:left="284" w:hanging="56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w załączniku do niniejszej umowy.</w:t>
      </w:r>
    </w:p>
    <w:p>
      <w:pPr>
        <w:pStyle w:val="Normal"/>
        <w:spacing w:lineRule="atLeast" w:line="360"/>
        <w:ind w:left="284" w:hanging="568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</w:t>
        <w:tab/>
        <w:t xml:space="preserve"> Wykonawca gwarantuje, że dostarczone produkty lub towary będą odpowiadały przepisom ustawy z 25 sierpnia 2006 r. o bezpieczeństwie żywności i żywienia (t. j. Dz. U. z 2020 poz. 2021), będą oznakowane zgodnie z wymaganiami Rozporządzenia Ministra Rolnictwa i Rozwoju Wsi z dnia 23.12.2014r. w sprawie znakowania poszczególnych rodzajów środków spożywczych (Dz. U. z 2015r. poz. 29 z późn. zmianami)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4. W przypadku, gdy przedmiotem umowy są produkty lub towary zwierzęce, mięso i produkty mięsne, przez cały okres realizacji umowy Wykonawca musi posiadać: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a) aktualną decyzję właściwego organu Inspekcji Weterynaryjnej lub Państwowej Inspekcji </w:t>
        <w:br/>
        <w:t>Sanitarnej dotyczącą możliwości produkcji lub obrotu danego produktu lub towaru będącego przedmiotem zamówienia,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>b)</w:t>
        <w:tab/>
        <w:t xml:space="preserve">dokument potwierdzający stosowanie systemu HACCP (certyfikat wydany przez jednostkę </w:t>
        <w:br/>
        <w:t>certyfikującą lub zaświadczenie Państwowego Lekarza Weterynarii)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5. Mięso dostarczane będzie w zamkniętych, plombowanych lub metkowanych opakowaniach bądź pojemnikach plastikowych z pokrywami posiadającymi stosowne atesty. Pojemniki będą czyste i nieuszkodzone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6. Warzywa i owoce winny być odpowiednio dojrzałe, świeże, wolne od szkodników, 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nieczyszczeń ziemią, uszkodzeń, brakiem oznak więdnięcia, wyschnięcia czy gnici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1. Zamawiający zobowiązuje się zapłacić Wykonawcy za dostarczone towary lub produkty według cen wymienionych w formularzu cenowym, stanowiącym załącznik do niniejszej umowy, </w:t>
        <w:br/>
        <w:t xml:space="preserve">w terminie do </w:t>
      </w:r>
      <w:r>
        <w:rPr>
          <w:b/>
          <w:sz w:val="24"/>
        </w:rPr>
        <w:t>21</w:t>
      </w:r>
      <w:r>
        <w:rPr>
          <w:sz w:val="24"/>
        </w:rPr>
        <w:t xml:space="preserve"> dni od daty otrzymania przez Zamawiającego  prawidłowo wystawionej </w:t>
        <w:br/>
        <w:t xml:space="preserve">faktury VAT, wystawionej przez Wykonawcę, </w:t>
      </w:r>
      <w:r>
        <w:rPr>
          <w:color w:val="000000"/>
          <w:sz w:val="24"/>
        </w:rPr>
        <w:t>płatne przelewem</w:t>
      </w:r>
      <w:r>
        <w:rPr>
          <w:sz w:val="24"/>
        </w:rPr>
        <w:t xml:space="preserve"> na rachunek bankowy </w:t>
        <w:br/>
        <w:t>Wykonawcy wskazany w fakturze VAT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>2. Kwota należności zostanie każdorazowo obliczona na podstawie cen jednostkowych określonych w formularzach cenowych stanowiących załącznik do umowy i ilości faktycznie dostarczonych towarów lub produktów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3.</w:t>
        <w:tab/>
        <w:t xml:space="preserve">Faktury VAT będą wystawiane zgodnie z poszczególnymi zamówieniami i doręczane </w:t>
        <w:br/>
        <w:t>bezpośrednio do siedziby Zamawiającego wg wzoru: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Nabywca:</w:t>
      </w:r>
      <w:r>
        <w:rPr>
          <w:sz w:val="24"/>
        </w:rPr>
        <w:t xml:space="preserve"> Powiat Wadowicki, ul. Batorego 2, 34-100 Wadowice, NIP 551-21-29-478,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>Odbiorca:</w:t>
      </w:r>
      <w:r>
        <w:rPr>
          <w:sz w:val="24"/>
        </w:rPr>
        <w:t xml:space="preserve"> Dom Pomocy Społecznej im. św. O. R. Kalinowskiego, ul. Gen. K. Pułaskiego 5, </w:t>
        <w:br/>
        <w:t>34-100 Wadowice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>4.</w:t>
        <w:tab/>
        <w:t xml:space="preserve">Za termin dokonania zapłaty strony przyjmują datę obciążenia rachunku bankowego </w:t>
        <w:br/>
        <w:t>Zamawiającego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1. Wykonawca powierzy wykonanie części zamówienia </w:t>
      </w:r>
      <w:r>
        <w:rPr>
          <w:b/>
          <w:sz w:val="24"/>
        </w:rPr>
        <w:t>podwykonawcy tj.</w:t>
      </w:r>
    </w:p>
    <w:p>
      <w:pPr>
        <w:pStyle w:val="Tekstpodstawowywcity3"/>
        <w:spacing w:lineRule="atLeast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i/>
        </w:rPr>
        <w:t>(nazwa/siedziba/adres podwykonawcy/NIP/REGON/</w:t>
      </w:r>
      <w:r>
        <w:rPr/>
        <w:t xml:space="preserve"> </w:t>
      </w:r>
      <w:r>
        <w:rPr>
          <w:i/>
        </w:rPr>
        <w:t>KRS/CEiDG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2. Podwykonawca wykona następującą część zamówienia: ...…….....................................................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3. Podwykonawca dostarczy Zamawiającemu produkty i towary dotyczące wyżej wymienionej </w:t>
        <w:br/>
        <w:t xml:space="preserve">części zamówienia wg cen określonych w załączniku do umowy, sporządzonym na podstawie formularza cenowego na część </w:t>
      </w:r>
      <w:r>
        <w:rPr>
          <w:b/>
          <w:sz w:val="24"/>
        </w:rPr>
        <w:t>………………….</w:t>
      </w:r>
      <w:r>
        <w:rPr>
          <w:sz w:val="24"/>
        </w:rPr>
        <w:t>. zamówienia, stanowiącym integralną część niniejszej umowy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4. Do podwykonawcy znajdują zastosowanie postanowienia z § 1 ust. 2, 3, 4, 5,  § 2 - § 7, § 9 - §14  niniejszej umowy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>5. Wykonawca ponosi pełną odpowiedzialność na zasadzie ryzyka za wykonanie zamówienia przez podwykonawcę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atLeast" w:line="360"/>
        <w:ind w:left="425" w:hanging="425"/>
        <w:jc w:val="both"/>
        <w:rPr>
          <w:kern w:val="2"/>
          <w:sz w:val="24"/>
        </w:rPr>
      </w:pPr>
      <w:r>
        <w:rPr>
          <w:kern w:val="2"/>
          <w:sz w:val="24"/>
        </w:rPr>
        <w:t>1.  W przypadku zwłoki Wykonawcy w wykonaniu konkretnej dostawy lub jej części, trwającej:</w:t>
      </w:r>
    </w:p>
    <w:p>
      <w:pPr>
        <w:pStyle w:val="Normal"/>
        <w:widowControl w:val="false"/>
        <w:spacing w:lineRule="atLeast" w:line="360"/>
        <w:ind w:left="567" w:hanging="283"/>
        <w:jc w:val="both"/>
        <w:rPr>
          <w:kern w:val="2"/>
          <w:sz w:val="24"/>
        </w:rPr>
      </w:pPr>
      <w:r>
        <w:rPr>
          <w:kern w:val="2"/>
          <w:sz w:val="24"/>
        </w:rPr>
        <w:t>a)  w przypadku części I, II  (pieczywo, nabiał) - dłużej niż 1 godzina (jednostka czasowa),</w:t>
      </w:r>
    </w:p>
    <w:p>
      <w:pPr>
        <w:pStyle w:val="Normal"/>
        <w:widowControl w:val="false"/>
        <w:spacing w:lineRule="atLeast" w:line="360"/>
        <w:ind w:left="567" w:hanging="283"/>
        <w:jc w:val="both"/>
        <w:rPr>
          <w:kern w:val="2"/>
          <w:sz w:val="24"/>
        </w:rPr>
      </w:pPr>
      <w:r>
        <w:rPr>
          <w:kern w:val="2"/>
          <w:sz w:val="24"/>
        </w:rPr>
        <w:t xml:space="preserve">b)  w przypadku pozostałych produktów - dłużej niż 1 dzień (jednostka czasowa) od ustalonego terminu dostawy zamówienia, </w:t>
      </w:r>
    </w:p>
    <w:p>
      <w:pPr>
        <w:pStyle w:val="Normal"/>
        <w:widowControl w:val="false"/>
        <w:spacing w:lineRule="atLeast" w:line="360"/>
        <w:ind w:left="567" w:hanging="283"/>
        <w:jc w:val="both"/>
        <w:rPr>
          <w:kern w:val="2"/>
          <w:sz w:val="24"/>
        </w:rPr>
      </w:pPr>
      <w:r>
        <w:rPr>
          <w:kern w:val="2"/>
          <w:sz w:val="24"/>
        </w:rPr>
        <w:t>Wykonawca obowiązany jest do zapłaty kary umownej na rzecz Zamawiającego w wysokości 20% wartości danej dostawy brutto za każdą jednostkę czasową zwłoki.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ind w:left="284" w:hanging="284"/>
        <w:jc w:val="both"/>
        <w:rPr>
          <w:kern w:val="2"/>
          <w:sz w:val="24"/>
        </w:rPr>
      </w:pPr>
      <w:r>
        <w:rPr>
          <w:kern w:val="2"/>
          <w:sz w:val="24"/>
        </w:rPr>
        <w:t xml:space="preserve">W przypadku zwłoki w wykonaniu danej dostawy trwającej dłużej niż jednostka czasowa </w:t>
      </w:r>
    </w:p>
    <w:p>
      <w:pPr>
        <w:pStyle w:val="Normal"/>
        <w:widowControl w:val="false"/>
        <w:spacing w:lineRule="atLeast" w:line="360"/>
        <w:ind w:left="360" w:hanging="0"/>
        <w:jc w:val="both"/>
        <w:rPr/>
      </w:pPr>
      <w:r>
        <w:rPr>
          <w:kern w:val="2"/>
          <w:sz w:val="24"/>
        </w:rPr>
        <w:t xml:space="preserve">(godzina dla części I i II, dla pozostałych 1 dzień) Zamawiający może odstąpić od Umowy. </w:t>
        <w:br/>
        <w:t xml:space="preserve">W przypadku odstąpienia od Umowy z tej przyczyny Zamawiającemu przysługuje kara </w:t>
        <w:br/>
        <w:t>umowna w wysokości 100% wartości dostaw, co do których Wykonawca pozostaje w zwłoce. Odstępując od umowy, Zamawiający nie traci uprawnień o których mowa w §14.</w:t>
      </w:r>
    </w:p>
    <w:p>
      <w:pPr>
        <w:pStyle w:val="Normal"/>
        <w:widowControl w:val="false"/>
        <w:spacing w:lineRule="atLeast" w:line="360"/>
        <w:ind w:left="284" w:hanging="284"/>
        <w:jc w:val="both"/>
        <w:rPr/>
      </w:pPr>
      <w:r>
        <w:rPr>
          <w:kern w:val="2"/>
          <w:sz w:val="24"/>
        </w:rPr>
        <w:t>3. W przypadku niedostarczenia towaru wolnego od wad, w zamian towaru wadliwego oraz zgodnego ilościowo z zamówieniem - Wykonawca zapłaci karę umowną w wysokości 30% wartości brutto reklamowanego towaru nie dostarczonego w terminie określonym w ofercie– za każdy dzień zwłoki, a dla dostaw wskazanych w § 5 ust. 3 (pieczywo i nabiał) – za każdą godzinę zwłoki.</w:t>
      </w:r>
    </w:p>
    <w:p>
      <w:pPr>
        <w:pStyle w:val="Tekstpodstawowywcity3"/>
        <w:spacing w:lineRule="atLeast" w:line="360"/>
        <w:jc w:val="both"/>
        <w:rPr/>
      </w:pPr>
      <w:r>
        <w:rPr>
          <w:kern w:val="2"/>
        </w:rPr>
        <w:t xml:space="preserve">4. Zamawiający zastrzega sobie prawo potrącenia kar umownych z wynagrodzenia należnego </w:t>
        <w:br/>
        <w:t xml:space="preserve">Wykonawcy, a Wykonawca wyraża zgodę na potrącenie kar umownych z wynagrodzenia </w:t>
        <w:br/>
        <w:t>umownego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kern w:val="2"/>
          <w:sz w:val="24"/>
        </w:rPr>
        <w:t xml:space="preserve">5. Powyższe postanowienia nie wykluczają dochodzenia przez Zamawiającego odszkodowania </w:t>
        <w:br/>
        <w:t xml:space="preserve">z tytułu niewykonania lub nienależytego wykonania zobowiązania, gdyby kary umowne </w:t>
        <w:br/>
        <w:t xml:space="preserve">przewidziane w niniejszej Umowie nie pokryły szkód poniesionych przez Zamawiającego </w:t>
        <w:br/>
        <w:t>w związku z niewykonaniem lub nienależytym wykonaniem zobowiązania przez Wykonawcę.</w:t>
      </w:r>
    </w:p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1. Wykonawca ma obowiązek poinformować Zamawiającego o wszelkich zmianach statusu </w:t>
        <w:br/>
        <w:t xml:space="preserve">prawnego swojej firmy, a także o wszczęciu postępowania upadłościowego, układowego </w:t>
        <w:br/>
        <w:t>i likwidacyjnego.</w:t>
      </w:r>
    </w:p>
    <w:p>
      <w:pPr>
        <w:pStyle w:val="Tekstpodstawowywcity3"/>
        <w:spacing w:lineRule="atLeast" w:line="360"/>
        <w:jc w:val="both"/>
        <w:rPr/>
      </w:pPr>
      <w:r>
        <w:rPr/>
        <w:t>2. Wykonawca nie może przenieść na osobę trzecią praw i obowiązków wynikających z niniejszej umowy, w całości lub części. Powyższe nie dotyczy Podwykonawcy wskazanego w § 9.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3. W przypadku naruszenia przez Wykonawcę ust. 2 Zamawiającemu przysługuje prawo </w:t>
        <w:br/>
        <w:t>odstąpienia od umowy ze skutkiem natychmiastowy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numPr>
          <w:ilvl w:val="0"/>
          <w:numId w:val="5"/>
        </w:numPr>
        <w:spacing w:lineRule="atLeast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dpisując umowę gwarantuje stałość i niezmienność cen w całym okresie trwania umowy. W przypadku odstąpienia od umowy z tej przyczyny Wykonawcy przysługuje kara umowna w wysokości 100% wartości części niezrealizowanej w zakresie której podpisana była umowa. </w:t>
      </w:r>
    </w:p>
    <w:p>
      <w:pPr>
        <w:pStyle w:val="Normal"/>
        <w:numPr>
          <w:ilvl w:val="0"/>
          <w:numId w:val="5"/>
        </w:numPr>
        <w:spacing w:lineRule="atLeast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oprócz wypadków wymienionych w przepisach kodeksu cywilnego regulujących umowne prawo odstąpienie od umowy dopuszcza możliwość dokonania zmiany warunków </w:t>
        <w:br/>
        <w:t xml:space="preserve">zawartej umowy w stosunku do treści oferty, na podstawie której wybrano Wykonawcę </w:t>
        <w:br/>
        <w:t xml:space="preserve">w następującym zakresie: wynagrodzenie Wykonawcy określone w umowie może ulec zmianom w następujących przypadkach: zmiana stawki urzędowej podatku VAT - w takiej sytuacji zmianie ulega tylko cena brutto, cena netto pozostaje bez zmian, rezygnacji z części zamówienia, </w:t>
        <w:br/>
        <w:t xml:space="preserve">jeżeli taka rezygnacja będzie niezbędna do prawidłowej realizacji przedmiotu umowy lub której wykonanie nie będzie konieczne lub będzie bezcelowe w przypadku zaistnienia okoliczności, których nie można było przewidzieć w chwili zawarcia umowy - o wartość niewykonanych </w:t>
        <w:br/>
        <w:t>dosta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1. Każda ze stron może odstąpić od umowy w przypadkach wskazanych w niniejszej umowie </w:t>
        <w:br/>
        <w:t>i określonych w przepisach prawa, kodeksie cywilnym, ustawy pzp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2. Zamawiający ma prawo odstąpić od umowy ze skutkiem natychmiastowym:</w:t>
      </w:r>
    </w:p>
    <w:p>
      <w:pPr>
        <w:pStyle w:val="Normal"/>
        <w:spacing w:lineRule="atLeast" w:line="360"/>
        <w:ind w:left="567" w:hanging="283"/>
        <w:jc w:val="both"/>
        <w:rPr/>
      </w:pPr>
      <w:r>
        <w:rPr>
          <w:sz w:val="24"/>
        </w:rPr>
        <w:t>a) w sytuacji opisanej w § 6 i § 11 umowy.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b) w przypadku zgłoszenia do Sądu wniosku o ogłoszenie upadłości Wykonawcy,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c) w przypadku ogłoszenia upadłości Wykonawcy,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d) przystąpienia do likwidacji lub rozwiązania Wykonawcy,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e) zostanie wydany nakaz zajęcia majątku Wykonawcy,</w:t>
      </w:r>
    </w:p>
    <w:p>
      <w:pPr>
        <w:pStyle w:val="Normal"/>
        <w:spacing w:lineRule="atLeast" w:line="360"/>
        <w:ind w:left="567" w:hanging="283"/>
        <w:jc w:val="both"/>
        <w:rPr>
          <w:sz w:val="24"/>
        </w:rPr>
      </w:pPr>
      <w:r>
        <w:rPr>
          <w:sz w:val="24"/>
        </w:rPr>
        <w:t>f)</w:t>
        <w:tab/>
        <w:t xml:space="preserve">Wykonawca nie rozpoczął realizacji przedmiotu umowy lub nie kontynuuje jej pomimo </w:t>
        <w:br/>
        <w:t xml:space="preserve">wezwania Zamawiającego złożonego na piśmie. </w:t>
      </w:r>
    </w:p>
    <w:p>
      <w:pPr>
        <w:pStyle w:val="TextBody"/>
        <w:spacing w:lineRule="atLeast" w:line="360"/>
        <w:ind w:left="284" w:hanging="284"/>
        <w:jc w:val="both"/>
        <w:rPr/>
      </w:pPr>
      <w:r>
        <w:rPr/>
        <w:t xml:space="preserve">3. Odstąpienie od umowy powinno nastąpić w terminie 14 dni od dnia powzięcia wiadomości </w:t>
        <w:br/>
        <w:t xml:space="preserve">o okolicznościach uzasadniających odstąpienie, w   formie pisemnej pod rygorem nieważności </w:t>
        <w:br/>
        <w:t>i powinno zawierać uzasadnienie.</w:t>
      </w:r>
    </w:p>
    <w:p>
      <w:pPr>
        <w:pStyle w:val="Normal"/>
        <w:spacing w:lineRule="atLeast" w:line="360"/>
        <w:ind w:left="284" w:hanging="284"/>
        <w:jc w:val="both"/>
        <w:rPr>
          <w:sz w:val="24"/>
        </w:rPr>
      </w:pPr>
      <w:r>
        <w:rPr>
          <w:sz w:val="24"/>
        </w:rPr>
        <w:t xml:space="preserve">4. W przypadku odstąpienia od umowy przez Zamawiającego Wykonawcy przysługuje </w:t>
      </w:r>
    </w:p>
    <w:p>
      <w:pPr>
        <w:pStyle w:val="Normal"/>
        <w:spacing w:lineRule="atLeast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ynagrodzenie tylko za należycie wykonaną część umowy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stanowienia §6, §10 i §12 nie wykluczają dochodzenia przez Zamawiającego odszkodow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 tytułu niewykonania lub nienależytego wykonania zobowiązania, gdyby kary umowne </w:t>
        <w:br/>
        <w:t xml:space="preserve">przewidziane w niniejszej Umowie nie pokryły szkód poniesionych przez Zamawiającego </w:t>
        <w:br/>
        <w:t>w związku z niewykonaniem lub nienależytym wykonaniem zobowiązania przez Wykonawcę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Wszelkie zmiany treści umowy wymagają pisemnej zgody obu stron pod rygorem nieważności.</w:t>
      </w:r>
    </w:p>
    <w:p>
      <w:pPr>
        <w:pStyle w:val="Tekstpodstawowy2"/>
        <w:rPr/>
      </w:pPr>
      <w:r>
        <w:rPr/>
        <w:t>W zakresie nieuregulowanym niniejszą Umową stosuje się odpowiednie przepisy ustawy Prawo zamówień publicznych oraz Kodeksu cywil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Tekstpodstawowy2"/>
        <w:rPr/>
      </w:pPr>
      <w:r>
        <w:rPr/>
        <w:t xml:space="preserve">Wszelkie spory wynikające z realizacji niniejszej Umowy Strony będą rozstrzygały w sądzie </w:t>
        <w:br/>
        <w:t>właściwym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, po jednym dla każdej ze str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360"/>
        <w:jc w:val="both"/>
        <w:rPr>
          <w:kern w:val="2"/>
          <w:sz w:val="24"/>
        </w:rPr>
      </w:pPr>
      <w:r>
        <w:rPr>
          <w:kern w:val="2"/>
          <w:sz w:val="24"/>
        </w:rPr>
        <w:t>Integralną częścią umowy są:</w:t>
      </w:r>
    </w:p>
    <w:p>
      <w:pPr>
        <w:pStyle w:val="Normal"/>
        <w:widowControl w:val="false"/>
        <w:spacing w:lineRule="atLeast" w:line="360"/>
        <w:jc w:val="both"/>
        <w:rPr>
          <w:kern w:val="2"/>
          <w:sz w:val="24"/>
        </w:rPr>
      </w:pPr>
      <w:r>
        <w:rPr>
          <w:kern w:val="2"/>
          <w:sz w:val="24"/>
        </w:rPr>
        <w:t>1) Formularz oferty Wykonawcy.</w:t>
      </w:r>
    </w:p>
    <w:p>
      <w:pPr>
        <w:pStyle w:val="Normal"/>
        <w:widowControl w:val="false"/>
        <w:spacing w:lineRule="atLeast" w:line="360"/>
        <w:jc w:val="both"/>
        <w:rPr>
          <w:kern w:val="2"/>
          <w:sz w:val="24"/>
        </w:rPr>
      </w:pPr>
      <w:r>
        <w:rPr>
          <w:kern w:val="2"/>
          <w:sz w:val="24"/>
        </w:rPr>
        <w:t>2) Formularz cenowy dla danej części - Załączniki nr 1 do Umowy.</w:t>
      </w:r>
    </w:p>
    <w:p>
      <w:pPr>
        <w:pStyle w:val="Normal"/>
        <w:widowControl w:val="false"/>
        <w:spacing w:lineRule="atLeast" w:line="360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spacing w:lineRule="atLeast" w:line="360"/>
      <w:ind w:left="425" w:hanging="425"/>
      <w:jc w:val="both"/>
    </w:pPr>
    <w:rPr>
      <w:kern w:val="2"/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spacing w:lineRule="atLeast" w:line="360"/>
      <w:ind w:left="993" w:hanging="306"/>
      <w:jc w:val="both"/>
    </w:pPr>
    <w:rPr>
      <w:kern w:val="2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07:00Z</dcterms:created>
  <dc:creator>dps</dc:creator>
  <dc:description/>
  <cp:keywords/>
  <dc:language>en-US</dc:language>
  <cp:lastModifiedBy>Kierownik Dot</cp:lastModifiedBy>
  <cp:lastPrinted>2019-11-19T13:59:00Z</cp:lastPrinted>
  <dcterms:modified xsi:type="dcterms:W3CDTF">2020-11-26T12:27:00Z</dcterms:modified>
  <cp:revision>107</cp:revision>
  <dc:subject/>
  <dc:title>Znak sprawy: DPS –DAG/ZP/Ż/2016</dc:title>
</cp:coreProperties>
</file>