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693"/>
        <w:gridCol w:w="3827"/>
        <w:gridCol w:w="709"/>
        <w:gridCol w:w="850"/>
        <w:gridCol w:w="1276"/>
        <w:gridCol w:w="709"/>
        <w:gridCol w:w="1276"/>
        <w:gridCol w:w="1417"/>
        <w:gridCol w:w="1418"/>
        <w:gridCol w:w="23"/>
      </w:tblGrid>
      <w:tr>
        <w:trPr>
          <w:trHeight w:val="435" w:hRule="atLeast"/>
        </w:trPr>
        <w:tc>
          <w:tcPr>
            <w:tcW w:w="14601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color w:val="000000"/>
                <w:sz w:val="31"/>
                <w:lang w:eastAsia="pl-PL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/>
              <w:t>Załącznik nr 1 I do SIWZ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color w:val="000000"/>
                <w:sz w:val="20"/>
                <w:lang w:eastAsia="pl-PL"/>
              </w:rPr>
              <w:t>Pieczęć dostawcy</w:t>
            </w:r>
            <w:r>
              <w:rPr/>
              <w:br/>
              <w:t xml:space="preserve">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color w:val="000000"/>
                <w:sz w:val="31"/>
                <w:lang w:eastAsia="pl-PL"/>
              </w:rPr>
              <w:t xml:space="preserve">Formularz cenowy  </w:t>
            </w:r>
            <w:r>
              <w:rPr>
                <w:b/>
                <w:color w:val="000000"/>
                <w:sz w:val="31"/>
                <w:u w:val="single"/>
                <w:lang w:eastAsia="pl-PL"/>
              </w:rPr>
              <w:t>Część</w:t>
            </w:r>
            <w:r>
              <w:rPr>
                <w:b/>
                <w:color w:val="000000"/>
                <w:sz w:val="35"/>
                <w:u w:val="single"/>
                <w:lang w:eastAsia="pl-PL"/>
              </w:rPr>
              <w:t xml:space="preserve"> nr IX Produkty przemiału ziarna skrobi i produktów skrobiowych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  <w:t>Niniejszym oferuję realizację zamówienia zgodnie z zawartym opisem, za cenę wynikającą z poniższej kalkulacji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p.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sortyment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ymagane parametry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.m.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Ilość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Cena jednostkowa nett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tawka VAT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ena jednostkowa brutto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ączna wartość netto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ączna wartość brutt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(%)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lang w:eastAsia="pl-PL"/>
              </w:rPr>
              <w:t>9(5x6)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lang w:eastAsia="pl-PL"/>
              </w:rPr>
              <w:t>10(5x8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sza jęczmienna wiejska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 500-1000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3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sza manna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opakowanie jednostkowe 500-1000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2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Kasza jaglana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400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Mąka pszenna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 xml:space="preserve">typ od 450- 550, opakowanie jednostkowe </w:t>
            </w:r>
            <w:r>
              <w:rPr>
                <w:sz w:val="16"/>
                <w:szCs w:val="16"/>
                <w:lang w:eastAsia="pl-PL"/>
              </w:rPr>
              <w:t>1 k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9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karon łazanki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makaron z semoliny, opakowanie jednostkowe 500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9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6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Makaron nitka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makaron z semoliny, op. jedn.</w:t>
            </w:r>
            <w:r>
              <w:rPr>
                <w:color w:val="000000"/>
                <w:sz w:val="16"/>
                <w:szCs w:val="16"/>
                <w:lang w:eastAsia="pl-PL"/>
              </w:rPr>
              <w:t xml:space="preserve"> 500g</w:t>
            </w:r>
            <w:r>
              <w:rPr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7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Makaron świderki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makaron z semoliny, </w:t>
            </w:r>
            <w:r>
              <w:rPr>
                <w:color w:val="000000"/>
                <w:sz w:val="16"/>
                <w:lang w:eastAsia="pl-PL"/>
              </w:rPr>
              <w:t xml:space="preserve">op. jedn. </w:t>
            </w:r>
            <w:r>
              <w:rPr>
                <w:color w:val="000000"/>
                <w:sz w:val="16"/>
                <w:szCs w:val="16"/>
                <w:lang w:eastAsia="pl-PL"/>
              </w:rPr>
              <w:t>500g</w:t>
            </w:r>
            <w:r>
              <w:rPr>
                <w:sz w:val="16"/>
              </w:rPr>
              <w:t xml:space="preserve">,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78" w:hRule="exac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8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Makaron muszelka lub kokardki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makaron z semoliny, op. jedn. 500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1192" w:hRule="exac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9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Płatki owsiane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sz w:val="16"/>
              </w:rPr>
              <w:t>typu górskie lub produkt równoważny, wyrób odpowiada</w:t>
              <w:softHyphen/>
              <w:t xml:space="preserve">jący następ. wymogom: produkt naturalny, otrzymany z oczyszczonego pokrojonego ziarna owsa, z wysoką zawartością błonnika pokarmowego, bez konserwantów, wartość energetyczna w 100g produktu min. 360 kcal, op. jedn. 500g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9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10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ąka ziemniaczan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opakowanie jednostkowe 1 kg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8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11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yż biały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opakowanie jednostkowe 1 kg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2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łatki kukurydziane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500-1000g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20" w:hRule="exac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  <w:t> </w:t>
            </w:r>
          </w:p>
        </w:tc>
        <w:tc>
          <w:tcPr>
            <w:tcW w:w="326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Łączna kwota ofert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b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b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b/>
                <w:color w:val="000000"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right="195" w:hanging="0"/>
        <w:jc w:val="both"/>
        <w:rPr/>
      </w:pPr>
      <w:r>
        <w:rPr/>
        <w:t>Dostawa będzie realizowana do magazynu spożywczego Domu Pomocy Społecznej w Wadowicach ul. Pułaskiego 5, dostawa do 2 dni od dnia  złożenia zamówienia, w godz. od 6.30-13.00</w:t>
      </w:r>
    </w:p>
    <w:p>
      <w:pPr>
        <w:pStyle w:val="Normal"/>
        <w:tabs>
          <w:tab w:val="clear" w:pos="708"/>
          <w:tab w:val="left" w:pos="567" w:leader="none"/>
        </w:tabs>
        <w:ind w:right="195" w:hanging="0"/>
        <w:jc w:val="both"/>
        <w:rPr/>
      </w:pPr>
      <w:r>
        <w:rPr/>
        <w:t>ZAMAWIAJĄCY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 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58:00Z</dcterms:created>
  <dc:creator>Aga</dc:creator>
  <dc:description/>
  <cp:keywords/>
  <dc:language>en-US</dc:language>
  <cp:lastModifiedBy>Kierownik Dot</cp:lastModifiedBy>
  <dcterms:modified xsi:type="dcterms:W3CDTF">2020-11-18T12:01:00Z</dcterms:modified>
  <cp:revision>20</cp:revision>
  <dc:subject/>
  <dc:title/>
</cp:coreProperties>
</file>