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1"/>
        </w:rPr>
      </w:pPr>
      <w:r>
        <w:rPr>
          <w:rFonts w:eastAsia="Times New Roman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3"/>
        </w:rPr>
        <w:t>Załącznik nr 1 L do SIWZ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Pieczęć dostawcy</w:t>
      </w:r>
    </w:p>
    <w:p>
      <w:pPr>
        <w:pStyle w:val="Normal"/>
        <w:shd w:fill="FFFFFF" w:val="clear"/>
        <w:spacing w:before="0" w:after="324"/>
        <w:jc w:val="center"/>
        <w:rPr/>
      </w:pPr>
      <w:r>
        <w:rPr>
          <w:color w:val="000000"/>
          <w:sz w:val="31"/>
          <w:lang w:eastAsia="pl-PL"/>
        </w:rPr>
        <w:t xml:space="preserve">Formularz  cenowy  </w:t>
      </w:r>
      <w:r>
        <w:rPr>
          <w:b/>
          <w:color w:val="000000"/>
          <w:sz w:val="31"/>
          <w:u w:val="single"/>
          <w:lang w:eastAsia="pl-PL"/>
        </w:rPr>
        <w:t>Część</w:t>
      </w:r>
      <w:r>
        <w:rPr>
          <w:b/>
          <w:color w:val="000000"/>
          <w:sz w:val="35"/>
          <w:u w:val="single"/>
          <w:lang w:eastAsia="pl-PL"/>
        </w:rPr>
        <w:t xml:space="preserve"> nr XII Owoce i warzywa</w:t>
      </w:r>
    </w:p>
    <w:p>
      <w:pPr>
        <w:pStyle w:val="Normal"/>
        <w:shd w:fill="FFFFFF" w:val="clear"/>
        <w:ind w:firstLine="708"/>
        <w:rPr>
          <w:color w:val="000000"/>
          <w:sz w:val="23"/>
          <w:lang w:eastAsia="pl-PL"/>
        </w:rPr>
      </w:pPr>
      <w:r>
        <w:rPr>
          <w:color w:val="000000"/>
          <w:sz w:val="23"/>
          <w:lang w:eastAsia="pl-PL"/>
        </w:rPr>
        <w:t xml:space="preserve">Niniejszym oferuję realizację zamówienia zgodnie z zawartym opisem, za cenę wynikającą z poniższej kalkulacji. 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001"/>
        <w:gridCol w:w="3260"/>
        <w:gridCol w:w="709"/>
        <w:gridCol w:w="992"/>
        <w:gridCol w:w="1134"/>
        <w:gridCol w:w="851"/>
        <w:gridCol w:w="1276"/>
        <w:gridCol w:w="1417"/>
        <w:gridCol w:w="1559"/>
      </w:tblGrid>
      <w:tr>
        <w:trPr>
          <w:trHeight w:val="900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 (%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24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buz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lu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sz w:val="23"/>
                <w:lang w:eastAsia="pl-PL"/>
              </w:rPr>
              <w:t>kg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nan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sztuki średniej wielkości (160-200g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zoskwinie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sztuki średniej wielkości (ok. 100 - 150g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okuł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świeże, waga sztuki bez liści 500-600 g,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urak czerwon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1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bul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a, opakowanie jednostkowe max. 1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Cukinia sezon m-ce VI-X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luz, sezon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ytryna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luz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asola biała jaś karłow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orkowana, opakowanie jednostkowe max. 5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pefruit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lu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usz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sztuka średniej wielkości (160-170g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och łuszczony połówk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orkowany, opakowanie jednostkowe max. 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3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pl-PL"/>
              </w:rPr>
              <w:t>Jabłka konsumpcyjne kl. I, dostawa I-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akowane w skrzynie, opakowanie jednostkowe max. 15kg, odmiany miękkie, słodkie, waga sztuki 150-2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11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>
                <w:lang w:eastAsia="pl-PL"/>
              </w:rPr>
            </w:pPr>
            <w:r>
              <w:rPr>
                <w:lang w:eastAsia="pl-PL"/>
              </w:rPr>
              <w:t>Jabłka konsumpcyjne kl. I, dostawa IV-V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akowane w skrzynie, opakowanie jednostkowe max. 15kg, odmiany miękkie, słodkie, waga sztuki 150-2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17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/>
            </w:pPr>
            <w:r>
              <w:rPr>
                <w:lang w:eastAsia="pl-PL"/>
              </w:rPr>
              <w:t>Jabłka konsumpcyjne kl. I, dostawa IX-X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akowane w skrzynie, opakowanie jednostkowe max. 15kg, odmiany miękkie słodkie, waga sztuki 150-2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błka konsumpcyjne kl.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pakowane w skrzynie, odmiany słodkie, miękkie, opakowanie jednostkowe max. 15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Kalafior dostawa  m-ce VI-X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waga sztuki bez liści 1 300g. – 1 70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sta biał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Kapusta  czerwon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sta kwaszona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wiaderko 5-10 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5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apusta młoda biała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aga sztuki min. 1,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apusta pekińska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aga sztuki min. 1kg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sta włos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waga szt. 1,00 kg -1,5 kg,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w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aga sztuki ok. 10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operek zielony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pęczek 1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ndaryn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lu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chew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a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8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ektarynk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sztuki średniej wielkości, 100-130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4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9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górek gruntowy dostawa VII-IX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stawa VII-IX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, luz, sezon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Ogórek kwaszony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masa ogórków po odcieku 1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górek szklarniowy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opakowanie jednostkowe max. 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7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apryka czerwona sezon </w:t>
            </w:r>
            <w:r>
              <w:rPr/>
              <w:t>VIII-X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7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pryka czerwona poza sezonem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luz, Klasa I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pryka żółta sopelek,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a,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ar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truszka korzeń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a, opakowanie jednostkowe max. 1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ietruszka nać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ęczek 100g, świeży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38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grzybek suszon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. jednostkowe 20 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3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arańcz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aga jednostkowa ok. 200 - 25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idor I-V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idor VI-IX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idor X-X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3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r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barbar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y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zodkiewka 10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świeża, pęcze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łata lodow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łata zielon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8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ler korzeń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y, opakowanie jednostkowe max. 15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usz kompotowy tacka 250 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min. 3 składnikowy: jabłko, gruszka, śliwka 250g, (wigilijny)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zczypiorek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pęczek 1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liwki węgierki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ruskawki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3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ur tradycyjny w butelce op. 500ml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aturalnie kiszony zakwas do sporządzania zup, otrzymany z mąki żytniej z otrębami i czosnku metoda fermentacji mlekowej, produkt niepasteryzowan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, dostawa  m-ce: I-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b/>
                <w:color w:val="000000"/>
                <w:lang w:eastAsia="pl-PL"/>
              </w:rPr>
              <w:t>3 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 dostawa m-ce: IV-V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 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 dostawa m-ce: VI-V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 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7.</w:t>
            </w:r>
          </w:p>
        </w:tc>
        <w:tc>
          <w:tcPr>
            <w:tcW w:w="30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, dostawa m-ce IX-XII</w:t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 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1"/>
                <w:lang w:eastAsia="pl-PL"/>
              </w:rPr>
            </w:pPr>
            <w:r>
              <w:rPr>
                <w:vanish/>
                <w:color w:val="000000"/>
                <w:sz w:val="21"/>
                <w:lang w:eastAsia="pl-PL"/>
              </w:rPr>
            </w:r>
          </w:p>
        </w:tc>
        <w:tc>
          <w:tcPr>
            <w:tcW w:w="30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1"/>
                <w:lang w:eastAsia="pl-PL"/>
              </w:rPr>
            </w:pPr>
            <w:r>
              <w:rPr>
                <w:vanish/>
                <w:color w:val="000000"/>
                <w:sz w:val="21"/>
                <w:lang w:eastAsia="pl-PL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324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 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sz w:val="21"/>
                <w:lang w:eastAsia="pl-PL"/>
              </w:rPr>
            </w:pPr>
            <w:r>
              <w:rPr>
                <w:b/>
                <w:color w:val="000000"/>
                <w:sz w:val="21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l-PL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eastAsia="pl-PL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lang w:eastAsia="pl-PL"/>
        </w:rPr>
        <w:t>Dostawa będzie realizowana do magazynu spożywczego Domu Pomocy Społecznej w Wadowicach, ul. Pułaskiego 5</w:t>
      </w:r>
      <w:bookmarkStart w:id="2" w:name="_GoBack"/>
      <w:bookmarkEnd w:id="2"/>
      <w:r>
        <w:rPr>
          <w:color w:val="000000"/>
          <w:lang w:eastAsia="pl-PL"/>
        </w:rPr>
        <w:t xml:space="preserve">, dostawa na drugi dzień </w:t>
      </w:r>
    </w:p>
    <w:p>
      <w:pPr>
        <w:pStyle w:val="Normal"/>
        <w:shd w:fill="FFFFFF" w:val="clear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 dnia złożenia zamówienia w godzinach 6:30-9:00.</w:t>
      </w:r>
    </w:p>
    <w:p>
      <w:pPr>
        <w:pStyle w:val="Normal"/>
        <w:shd w:fill="FFFFFF" w:val="clear"/>
        <w:ind w:left="567" w:hanging="567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  <w:bookmarkStart w:id="3" w:name="OLE_LINK1"/>
      <w:bookmarkStart w:id="4" w:name="OLE_LINK1"/>
      <w:bookmarkEnd w:id="4"/>
    </w:p>
    <w:p>
      <w:pPr>
        <w:pStyle w:val="Normal"/>
        <w:shd w:fill="FFFFFF" w:val="clear"/>
        <w:ind w:left="567" w:hanging="567"/>
        <w:jc w:val="both"/>
        <w:rPr/>
      </w:pPr>
      <w:bookmarkStart w:id="5" w:name="OLE_LINK2"/>
      <w:bookmarkEnd w:id="5"/>
      <w:r>
        <w:rPr>
          <w:color w:val="000000"/>
          <w:lang w:eastAsia="pl-PL"/>
        </w:rPr>
        <w:t>ZAMAWIAJĄCY</w:t>
        <w:tab/>
        <w:tab/>
        <w:tab/>
        <w:tab/>
        <w:tab/>
        <w:tab/>
        <w:tab/>
        <w:tab/>
        <w:tab/>
        <w:tab/>
        <w:tab/>
        <w:tab/>
        <w:t>                                                     WYKONAWCA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type w:val="nextPage"/>
      <w:pgSz w:orient="landscape" w:w="16838" w:h="11906"/>
      <w:pgMar w:left="284" w:right="28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05:00Z</dcterms:created>
  <dc:creator>Aga</dc:creator>
  <dc:description/>
  <cp:keywords/>
  <dc:language>en-US</dc:language>
  <cp:lastModifiedBy>Kierownik Dot</cp:lastModifiedBy>
  <dcterms:modified xsi:type="dcterms:W3CDTF">2020-11-19T10:30:00Z</dcterms:modified>
  <cp:revision>43</cp:revision>
  <dc:subject/>
  <dc:title/>
</cp:coreProperties>
</file>