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28" w:hanging="0"/>
        <w:rPr/>
      </w:pPr>
      <w:r>
        <w:rPr>
          <w:rFonts w:eastAsia="Times New Roman"/>
        </w:rPr>
        <w:t xml:space="preserve">                 </w:t>
      </w:r>
      <w:r>
        <w:rPr/>
        <w:t>Załącznik nr 1 J do SIWZ</w:t>
      </w:r>
      <w:r>
        <w:rPr>
          <w:color w:val="000000"/>
          <w:sz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Pieczęć dostawcy</w:t>
      </w:r>
    </w:p>
    <w:tbl>
      <w:tblPr>
        <w:tblW w:w="151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3402"/>
        <w:gridCol w:w="708"/>
        <w:gridCol w:w="851"/>
        <w:gridCol w:w="1276"/>
        <w:gridCol w:w="992"/>
        <w:gridCol w:w="1276"/>
        <w:gridCol w:w="1275"/>
        <w:gridCol w:w="1418"/>
        <w:gridCol w:w="92"/>
        <w:gridCol w:w="60"/>
      </w:tblGrid>
      <w:tr>
        <w:trPr>
          <w:trHeight w:val="1113" w:hRule="atLeast"/>
        </w:trPr>
        <w:tc>
          <w:tcPr>
            <w:tcW w:w="1511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0" w:name="RANGE!A1%25253AJ107"/>
            <w:bookmarkEnd w:id="0"/>
            <w:r>
              <w:rPr>
                <w:color w:val="000000"/>
                <w:sz w:val="31"/>
                <w:lang w:eastAsia="pl-PL"/>
              </w:rPr>
              <w:t xml:space="preserve">Formularz  cenowy  </w:t>
            </w:r>
            <w:r>
              <w:rPr>
                <w:b/>
                <w:color w:val="000000"/>
                <w:sz w:val="31"/>
                <w:u w:val="single"/>
                <w:lang w:eastAsia="pl-PL"/>
              </w:rPr>
              <w:t>Część</w:t>
            </w:r>
            <w:r>
              <w:rPr>
                <w:b/>
                <w:color w:val="000000"/>
                <w:sz w:val="35"/>
                <w:u w:val="single"/>
                <w:lang w:eastAsia="pl-PL"/>
              </w:rPr>
              <w:t xml:space="preserve"> nr X Różne artykuły spożywcz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5"/>
                <w:u w:val="single"/>
                <w:lang w:eastAsia="pl-PL"/>
              </w:rPr>
            </w:pPr>
            <w:r>
              <w:rPr>
                <w:b/>
                <w:color w:val="000000"/>
                <w:sz w:val="35"/>
                <w:u w:val="single"/>
                <w:lang w:eastAsia="pl-PL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Niniejszym oferuję realizację zamówienia zgodnie z zawartym opisem, za cenę wynikającą z poniższej kalkulacji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sortyment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Wymagane parametry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.m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lość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net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awka VAT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brutto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netto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brutto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(%)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9(5x6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10(5x8)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nanas plastry w puszce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opakowanie jednostkowe </w:t>
            </w:r>
            <w:r>
              <w:rPr>
                <w:sz w:val="16"/>
                <w:lang w:eastAsia="pl-PL"/>
              </w:rPr>
              <w:t>58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romaty do ciast 5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różne smaki: np.waniliowy, śmietankowy, rumowy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iszkopty z galaretką w polewie luz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ciastka biszkoptowe z galaretką w czekoladzie, różne smaki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iszkopty bez cukru 100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bezcukrowe biszkopty, substancja słodząca: maltitol,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rzoskwinie połówki w lekkim syropie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opakowanie </w:t>
            </w:r>
            <w:r>
              <w:rPr>
                <w:sz w:val="16"/>
                <w:lang w:eastAsia="pl-PL"/>
              </w:rPr>
              <w:t>jednostkowe  820g</w:t>
            </w:r>
            <w:r>
              <w:rPr>
                <w:color w:val="000000"/>
                <w:sz w:val="16"/>
                <w:lang w:eastAsia="pl-PL"/>
              </w:rPr>
              <w:t xml:space="preserve">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6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udyń bez cukru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 opakowanie na min. 0,5 l mleka, różne smaki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 8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Chrzan tarty </w:t>
            </w:r>
            <w:r>
              <w:rPr>
                <w:lang w:eastAsia="pl-PL"/>
              </w:rPr>
              <w:t>170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wyrób odpowiadający następującym wymogom: produkt polski o składzie: chrzan 90%, cukier, woda, ocet, sól, kwasek cytrynowy, mleko w proszku, olej stołowy.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Cukier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cukier kryształ, waga opakowania jednostkowego 1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eastAsia="pl-PL"/>
              </w:rPr>
              <w:t>1 4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Cukier puder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50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 xml:space="preserve">Cukier wanilinowy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opakowanie jednostkowe 32g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Cynamon mielony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2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ekolada mleczna 100 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czekolada mleczna, masa kakaowa min. 28%, masa mleczna min. 14%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 xml:space="preserve">150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ekolada gorzka 100 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czekolada gorzka, zawartość masy kakaowej min. 45%, waga 100 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4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osnek granulowany 20 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opakowanie jednostkowe 2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5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Dżem niskosłodzony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trzymany z min. 40g owoców na 100g produktu gotowego, opakowanie jednostkowe – 1 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6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żem bez cukru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dżem dla diabetyków, słodzony fruktozą otrzymany z min. 45g owoców na 100g produktu gotowego, opakowanie jednostkowe 24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7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alaretka owocowa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 opakowanie na min. 0,5 l wody, różne smaki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 6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8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 xml:space="preserve">Groszek konserwowy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40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9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Herbata czarna granulowana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herbata czarna 100%, granulowana, opakowanie jednostkowe 10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4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0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</w:rPr>
              <w:t>Herbata czarna w torebkach 100 szt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 xml:space="preserve">herbata czarna expressowa </w:t>
              <w:br/>
              <w:t>w torebkach ze sznurkiem, waga torebki 2g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8"/>
                <w:lang w:eastAsia="pl-PL"/>
              </w:rPr>
            </w:pPr>
            <w:r>
              <w:rPr>
                <w:color w:val="000000"/>
                <w:sz w:val="16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1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Herbatniki luz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prostokątne słodkie herbatniki o karbowanych brzegach, 200szt/1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2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Kakao 200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kakao niskotłuszczowe o zawartości tłuszczu 12%, typu Decomorreno lub produkt równoważny, op. jednostkowe 20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3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wa zbożowa  500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kawa zbożowa do przygotowania w sposób tradycyjny (gotowanie) skład: żyto, jęczmień, cykoria, burak cukrowy- prażone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4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etchup łagodny 1k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zawartość przecieru pomidorowego min. 37%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5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siel bez cukru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 opakowanie na min.  0,5 l wody, różne smaki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 8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6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Kminek cały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20g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7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Times New Roman"/>
              </w:rPr>
              <w:t xml:space="preserve">Koncentrat pomidorowy 30% 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opakowanie jednostkowe 90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8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Koperek suszony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opakowanie jednostkowe 1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9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Kostki rosołowe 120 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drobiowo-wołowe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0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Kukurydza konserwowa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40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1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Kwasek cytrynowy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2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2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Liść laurowy 6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opakowanie jednostkowe 6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3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Majeranek otarty 8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opakowanie jednostkowe 8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93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4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Majonez 700 ml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" w:hanging="0"/>
              <w:rPr/>
            </w:pPr>
            <w:r>
              <w:rPr>
                <w:sz w:val="16"/>
              </w:rPr>
              <w:t xml:space="preserve">typu kielecki lub produkt równoważny, majonez stołowy, zawartość tłuszczu min 68g w 100ml produktu, zawartość żółtka jaj kurzych  nie mniej niż 7% wartość energetyczna na 100 ml produktu 630 kcal, termin przydatności min. miesiąc od dnia dostawy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28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5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Marmolada </w:t>
            </w:r>
            <w:r>
              <w:rPr>
                <w:lang w:eastAsia="pl-PL"/>
              </w:rPr>
              <w:t xml:space="preserve">wieloowocowa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zawartość cukru min. 60g/100g produktu gotowego, opakowanie jedn</w:t>
            </w:r>
            <w:r>
              <w:rPr>
                <w:color w:val="000000"/>
                <w:sz w:val="16"/>
                <w:szCs w:val="16"/>
                <w:lang w:eastAsia="pl-PL"/>
              </w:rPr>
              <w:t xml:space="preserve">. </w:t>
            </w:r>
            <w:r>
              <w:rPr>
                <w:sz w:val="16"/>
                <w:szCs w:val="16"/>
                <w:lang w:eastAsia="pl-PL"/>
              </w:rPr>
              <w:t>0,5-0,6 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28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6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sa makowa z bakaliami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opakowanie jednostkowe </w:t>
            </w:r>
            <w:r>
              <w:rPr>
                <w:sz w:val="16"/>
                <w:lang w:eastAsia="pl-PL"/>
              </w:rPr>
              <w:t>85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7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Miód wielokwiatowy  </w:t>
            </w:r>
            <w:r>
              <w:rPr>
                <w:lang w:eastAsia="pl-PL"/>
              </w:rPr>
              <w:t>380 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miód prawdziwy wielokwiatowy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8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Musztarda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skład: woda, gorczyca, ocet, cukier, sól, regulator kwasowości: kwas cytrynowy, ekstrakt z przypraw, op. jednostkowe od 0,9 – 1 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   </w:t>
            </w: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9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Ocet spirytusowy 10%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500ml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0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Ogórek konserwowy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0,9L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1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regano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10 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2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apryka konserwowa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papryka marynowana, bez konserwantów, produkt pasteryzowany, opakowanie jednostkowe 0,9l. Składniki: papryka, woda, ocet spirytusowy, cukier, sól, przyprawy.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3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apryka słodka mielona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2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4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pryka ostra mielona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2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9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5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erniczki luz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max. 1 kg, 100-200 szt. na 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6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eczarka konserwowa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opakowanie jednostkowe 0.9 l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7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ieprz czarny mielony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5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8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etruszka suszona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1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9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9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owidła śliwkowe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zawartość cukru min. 54g na 100g produktu gotowego, op. jednostkowe 0,9 – 1 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0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roszek do pieczenia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3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1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rzecier ogórkowy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opakowanie </w:t>
            </w:r>
            <w:r>
              <w:rPr>
                <w:sz w:val="16"/>
                <w:lang w:eastAsia="pl-PL"/>
              </w:rPr>
              <w:t>jednostkowe 290g netto/ 320ml.</w:t>
            </w:r>
            <w:r>
              <w:rPr>
                <w:color w:val="000000"/>
                <w:sz w:val="16"/>
                <w:lang w:eastAsia="pl-PL"/>
              </w:rPr>
              <w:t xml:space="preserve"> Przecier z ogórków kwaszonych 100%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2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yprawa curry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opakowanie jednostkowe </w:t>
            </w:r>
            <w:r>
              <w:rPr>
                <w:sz w:val="16"/>
                <w:lang w:eastAsia="pl-PL"/>
              </w:rPr>
              <w:t>2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3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rzyprawa do kurczaka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2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4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yprawa do potraw sypka op. 1k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typu kucharek lub produkt równoważny, zawartość suszonych warzyw min. 15% (marchew, cebula, pasternak, liście selera, natka pietruszki, czosnek, papryka i pomidory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5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  <w:t>Przyprawa do zup w płynie op. 1 k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typu np. Winiary, Knorr lub produkt równoważny, przyprawa do zup, sosów, sałatek, skład: woda, sól, substancje wzmacniające smak i zapach, ocet, glukoza, aromaty,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6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rzyprawa kebab-gyros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 </w:t>
            </w:r>
            <w:r>
              <w:rPr>
                <w:color w:val="000000"/>
                <w:sz w:val="16"/>
                <w:lang w:eastAsia="pl-PL"/>
              </w:rPr>
              <w:t>opakowanie jednostkowe 30g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7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odzynki suszone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100g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8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oda oczyszczona 50g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50 g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9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pl-PL"/>
              </w:rPr>
              <w:t>Syrop owocowy 0,5l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różne smaki: malinowy, wiśniowy, truskawkowy, zawartość ekstraktu  min. 62%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60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Sól biała jodowana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sól spożywcza jodowana, opakowanie jednostkowe </w:t>
            </w:r>
            <w:r>
              <w:rPr>
                <w:color w:val="000000"/>
                <w:sz w:val="16"/>
                <w:szCs w:val="16"/>
                <w:lang w:eastAsia="pl-PL"/>
              </w:rPr>
              <w:t>1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61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afle przekładane kremem luz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zawartość kremu  min. 70%, smaki: waniliowy, kokosowy, orzechowy, kakaowy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7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62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iórki kokosowe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opakowanie jednostkowe 100g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63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Ziele angielskie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 </w:t>
            </w:r>
            <w:r>
              <w:rPr>
                <w:color w:val="000000"/>
                <w:sz w:val="16"/>
                <w:lang w:eastAsia="pl-PL"/>
              </w:rPr>
              <w:t>opakowanie jednostkowe 15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64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Zioła prowansalskie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 </w:t>
            </w:r>
            <w:r>
              <w:rPr>
                <w:color w:val="000000"/>
                <w:sz w:val="16"/>
                <w:lang w:eastAsia="pl-PL"/>
              </w:rPr>
              <w:t>opakowanie jednostkowe 1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65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Żelatyna spożywcza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5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 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Łączna kwota oferty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pl-PL"/>
              </w:rPr>
            </w:pPr>
            <w:r>
              <w:rPr>
                <w:b/>
                <w:sz w:val="28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pl-PL"/>
              </w:rPr>
            </w:pPr>
            <w:r>
              <w:rPr>
                <w:b/>
                <w:sz w:val="2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Dostawa będzie realizowana do magazynu spożywczego Domu Pomocy Społecznej w Wadowicach ul. Pułaskiego 5, dostawa do 2 dni od dnia złożenia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zamówienia w godzinach od 6.30 – 13.0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ZAMAWIAJĄCY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WYKONAWCA</w:t>
      </w:r>
    </w:p>
    <w:sectPr>
      <w:type w:val="nextPage"/>
      <w:pgSz w:orient="landscape" w:w="16838" w:h="11906"/>
      <w:pgMar w:left="284" w:right="39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01:00Z</dcterms:created>
  <dc:creator>Aga</dc:creator>
  <dc:description/>
  <cp:keywords/>
  <dc:language>en-US</dc:language>
  <cp:lastModifiedBy>Kierownik Dot</cp:lastModifiedBy>
  <cp:lastPrinted>2018-12-03T14:27:00Z</cp:lastPrinted>
  <dcterms:modified xsi:type="dcterms:W3CDTF">2020-11-16T13:52:00Z</dcterms:modified>
  <cp:revision>54</cp:revision>
  <dc:subject/>
  <dc:title/>
</cp:coreProperties>
</file>